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 xml:space="preserve">ceph </w:t>
      </w:r>
      <w:r>
        <w:rPr>
          <w:rFonts w:cs="Arial" w:ascii="Arial" w:hAnsi="Arial"/>
          <w:b w:val="false"/>
          <w:bCs w:val="false"/>
          <w:color w:val="000000"/>
          <w:sz w:val="21"/>
          <w:szCs w:val="21"/>
        </w:rPr>
        <w:t>12.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nis Ineshin, 2014 https://github.com/Ion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Tobias Schwinger, 2009&lt;/p&gt; p&gt;Distributed under the Boost Software License, Version 1.0. (See accompanying file &lt;a href="../../../LICENSE_1_0.txt"&gt; LICENSE_1_0.txt&lt;/a&gt; or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Steven Ross 2009-2014&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Stefan Seefeld, 2015&lt;/p&gt; p&gt;Distributed under the Boost Software License, Version 1.0. (See accompanying file &lt;a href="http://www.boost.org/LICENSE_1_0.txt" target="_top"&gt;http://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Paul Mensonides 2002 Distributed under the Boost Software License, Version 1.0. See accompanying file LICENSE_1_0.txt or copy at http://www.boost.org/LICENSE_1_0.t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Marshall Clow, 2012&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Lorenzo Caminiti, 2009-2012&lt;/p&gt; p&gt;Distributed under the Boost Software License, Version 1.0 (see accompanying file &lt;a href="../../LICENSE_1_0.txt"&gt; LICENSE_1_0.txt&lt;/a&gt; or a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Lorenzo Caminiti, 2009-2012&lt;/p&gt; p&gt;Distributed under the Boost Software License, Version 1.0 (see accompanying file &lt;a href="../../../LICENSE_1_0.txt"&gt; LICENSE_1_0.txt&lt;/a&gt; or a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John Maddock 2004&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Joachim Faulhaber, 2010&lt;/p&gt; p&gt;Distributed under the Boost Software License, Version 1.0. (See accompanying file &lt;a href="../../LICENSE_1_0.txt"&gt; LICENSE_1_0.txt&lt;/a&gt; or copy at a href="http://www.boost.org/LICENSE_1_0.txt"&gt;www.boost.org/LICENSE_1_0.txt&lt;/a&gt;)&lt;/p&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ousemarque Oy 200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enrik Ravn 200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enrik Ravn 200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artmut Kaiser 2005&lt;br&gt; br&gt; Distributed under the Boost Software License, Version 1.0. See file &lt;a href="../LICENSE_1_0.txt"&gt;LICENSE_1_0.txt&lt;/a&gt; or &lt;a href="http://www.boost.org/LICENSE_1_0.txt"&gt;www.boost.org/LICENSE_1_0.txt&lt;/a&gt;) &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Fernando Luis Cacciola Carballal, 2004&lt;/p&gt; p&gt; Use, modification, and distribution are subject to the Boost Software License, Version 1.0. (See accompanying file &lt;a href="../../LICENSE_1_0.txt"&gt; LICENSE_1_0.txt&lt;/a&gt; or copy at &lt;a href="http://www.boost.org/LICENSE_1_0.txt"&gt; www.boost.org/LICENSE_1_0.txt&lt;/a&gt;)&lt;/p&gt; P&gt;Developed by &lt;A HREF="mailto:fernando_cacciola@hotmail.com"&gt;Fernando Cacciola&lt;/A&gt;, the latest version of this file can be found at &lt;A HREF="http://www.boost.org"&gt;www.boost.org&lt;/A&gt;, and the boost A HREF="http://www.boost.org/more/mailing_lists.htm#main"&gt;discussion lists&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Eric Niebler 2005&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Douglas Gregor 2003&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rystalClear Software, 2003&lt;/p&gt; p&gt; Use, modification, and distribution are subject to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hristophe Henry, 2010&lt;/p&gt; p&gt;Distributed under the Boost Software License, Version 1.0. (See accompanying file &lt;a href="../../LICENSE_1_0.txt"&gt; LICENSE_1_0.txt&lt;/a&gt; or copy at a href="http://www.boost.org/LICENSE_1_0.txt"&gt;www.boost.org/LICENSE_1_0.txt&lt;/a&gt;)&lt;/p&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3&lt;/p&gt; p&gt; Distribution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3&lt;/p&gt; p&gt; Distributed under the Boost Software License, Version 1.0. (See accompanying file &lt;a href="../../LICENSE_1_0.txt"&gt; LICENSE_1_0.txt&lt;/a&gt; or copy at &lt;a href="http://www.boost.org/LICENSE_1_0.txt"&gt; www.boost.org/LICENSE_1_0.txt&lt;/a&gt;)&lt;/p&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 LICENSE_1_0.txt&lt;/a&gt; or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 Distributed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 Distributed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font&gt;&lt;/p&gt; p&gt;&lt;font size="2"&gt;Distributed under the Boost Software License, Version 1.0. See &lt;a href="http://www.boost.org/LICENSE_1_0.txt"&gt;www.boost.org/LICENSE_1_0.txt&lt;/a&gt;) font&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 Distributed under the Boost Software License, Version 1.0. See accompanying file LICENSE_1_0.txt or copy at http://www.boost.org/LICENSE_1_0.t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3&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Alexander Nasonov, Lorenzo Caminiti, 2006-2012&lt;/p&gt; p&gt;Distributed under the Boost Software License, Version 1.0 (see accompanying file &lt;a href="../../LICENSE_1_0.txt"&gt; LICENSE_1_0.txt&lt;/a&gt; or a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Aleksey Gurtovoy 2004&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03 The Trustees of Indiana University. Use, modification and distribution is subject to the Boost Software License, Version 1.0. (See accompanying file LICENSE_1_0.txt or copy at http://www.boost.org/LICENSE_1_0.txt)&lt;/p&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3-2014 Denis Ineshin | IonDen.co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2014 Advanced Micro Devices, Inc. All rights reserve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8 Google I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7-2000 Metrowerk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6 by Ronald Van I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4 11 December 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1 25 November 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7002&lt;/year&gt; holder&gt;Joe Hacke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8&lt;/year&gt; &lt;holder&gt;Joe Blow, John Co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8&lt;/year&gt; &lt;holder&gt;Joe Blow&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lt;holder&g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lt;holder&gt;Me&amp;#xF0;al-J&amp;#xF3;n and J&amp;#xF3;na J&amp;#xF3;nsd&amp;#xF3;tti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2&lt;/year&gt; &lt;year&gt;2004&lt;/year&gt; &lt;year&gt;2006&lt;/year&gt; &lt;holder&gt;Joel de Guzman, Eric Nieble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holder&gt;CrystalClear Software,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amp;dhusernam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lt;year&gt;2006&lt;/year&gt; &lt;holder&gt;Adobe Systems Inc, David Abrahams, Steve Cleary, Beman Dawes, Aleksey Gurtovoy, Howard Hinnant, Jesse Jones, Mat Marcus, Itay Maman, John Maddock, Alexander Nasonov, Thorsten Ottosen, Robert Ramey and Jeremy Siek&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77&lt;/year&gt; &lt;year&gt;1985&lt;/year&gt; &lt;holder&gt;Someone els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63&lt;/year&gt; &lt;year&gt;1964&lt;/year&gt; &lt;year&gt;1965&lt;/year&gt; &lt;holder&gt;Jane Do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63&lt;/year&gt; &lt;holder&gt;Jane Do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325&lt;/year&gt; &lt;holder&gt;John Do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c) 2003-2008 Hartmut Kaiser&lt;br&gt; br&gt; font size="2"&gt;Distributed under the Boost Software License, Version 1.0. (See accompanying file LICENSE_1_0.txt or copy at http://www.boost.org/LICENSE_1_0.txt) &lt;/font&gt; &lt;/p&gt; span class="updated"&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c) 2001-2002 Joel de Guzman&lt;br&gt;&lt;br&gt; font size="2"&gt;Use, modification and distribution is subject to the Boost Software License, Version 1.0. (See accompanying file LICENSE_1_0.txt or copy at http://www.boost.org/LICENSE_1_0.txt) &lt;/font&gt; &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c) 2001-2005 CrystalClear Software, Inc&lt;/p&gt;&lt;/div&gt; div class="legalnotice"&gt; p&gt;Subject to the Boost Software License, Version 1.0. &lt;a href="http://www.boost.org/LICENSE_1_0.txt" target="_top"&gt;http://www.boost.org/LICENSE_1_0.txt&lt;/ahref="http://www.boost.org/LICENSE_1_0.txt"&gt;&lt;/p&gt;&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iaogang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 2010 Distributed under the Boost Software License, Version 1.0. See accompanying file LICENSE_1_0.txt or copy at http://www.boost.org/LICENSE_1_0.txt. math_toolkit\libs\math\test\jamfile.v2 Runs all math toolkit tests, functions &amp; distributions, and build math examp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tscape Communications, 199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5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3, Artyom Beilis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nzalo Brito Gadeschi 2015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Joe B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01 Timequake 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rian Ravnsgaard Riis license Boost Software License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Joel de Guzman, Eric Niebler] purpose /WikiWiki/ style documentation tool] licens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Yann Di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3 Joe Blow, Jane Doe] purpose The document's reason for being] category The document's category] authors [Blow, Joe], [Doe, Jane]] license The document's license] source-mode source-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77,1985 Someon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63-1965 Jane Doe, 2018 Joe Blow, John C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63 Jane Doe] license Some license] license Public Domain] biblioid uri http://www.boost.org/tools/quickbook/test/doc-info-2.quickbook] biblioid isbn 0-937383-18-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63 Jane Doe] license Some license] licens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325 John Doe] author&gt; firstname&gt;John&lt;/firstname&gt; surname&gt;Doe&lt;/surname&gt; email&gt;john.doe@example.com&lt;/email&gt; author&gt;''' category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ysikopoulos,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spray &lt;john.spray@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oy d. straszheim &lt;troy@resophonic.com&gt; http://www.resophon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Geodan,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James S. Plank &lt;plank@cs.utk.edu&gt; License: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Cloudwatt &lt;libre.licensing@cloudwatt.com&gt; License: L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 Oracle. All rights reserved. License: GPL2 (see COPYING-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Arash Partow Licens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Arash Partow &lt;arash@partow.net&gt; Licens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3 Rick Sladkey &lt;jrs@world.std.com&gt; License: LGPL2 or later (see COPYING-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3 Rick Sladkey &lt;jrs@world.std.com&gt; License: L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deRage, LLC Author: Jonathan Turkanis Contact: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deRage, LLC 2004-2007 Jonathan Turkanis Author: Jonathan Turkanis Contact: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CodeRage, LLC Author: Jonathan Turkanis Contact: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deRage Author: Jonathan Tur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ew Dream Network and contributors License: Creative Commons Attribution Share Alike 3.0 (CC-BY-SA-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Sage Weil &lt;sage@newdream.net&gt; License: LGPL2.1 (see COPYING-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Hannes Frederic So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By Steve Reid &lt;steve@edmweb.com&gt; */ define SHA1HANDS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Broadco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RehiveTech.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RehiveTe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Neil Horma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GEL Co., Lt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GEL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Ethan Zhuang &lt;zhuangw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Cavium Networks.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Canonical Limite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Canonical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Vladimir Medvedkin &lt;medvedkinv@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RehiveTe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Netronome Systems,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Neil Horma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Neil Horman &lt;nhorman@tuxdriver.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GEL Co.,Lt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EZchip Semiconducto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Cavium networks.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Cavium Networks.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Cavium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Akamai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6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il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John W. Linville &lt;linville@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John W. Linville &lt;linvill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Neil Horman &lt;nhorman@tuxdriver.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3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6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3 Tilera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3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John Maddock &amp; Paul A. Bristow 2007 - 2012")]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by Henrik Ravn")]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nbsp;(C)&amp;nbsp;2016-2017&amp;nbsp;Vinnie&amp;nbsp;Falco&lt;br&gt; br&gt; Distributed under the Boost Software License, Version 1.0. See accompanying file LICENSE_1_0.txt or copy at a href=http://www.boost.org/LICENSE_1_0.txt&gt;http://www.boost.org/LICENSE_1_0.txt&lt;/a&gt;) &lt;br&gt; br&gt; t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4-2015 Lua.org, PUC-Rio.\0" VALUE "OriginalFilename", "luac.exe\0" VALUE "ProductName", "Lua - The Programming Language\0" VALUE "ProductVersion", "5.3.0\0" VALUE "PrivateBuild", "Built using LuaDist\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4-2015 Lua.org, PUC-Rio.\0" VALUE "OriginalFilename", "lua.exe\0" VALUE "ProductName", "Lua - The Programming Language\0" VALUE "ProductVersion", "5.3.0\0" VALUE "PrivateBuild", "Built using LuaDist\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present, Yann Collet, Facebook, Inc." VALUE "OriginalFilename", "zstd.exe" VALUE "ProductName", "Zstandard" VALUE "ProductVersion", ZSTD_VERSION_STRING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2016, Yann Collet" VALUE "OriginalFilename", "libzstd.dll" VALUE "ProductName", "Zstandard" VALUE "ProductVersion", ZSTD_VERSION_STRING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t;tr&gt; &lt;td&gt;Copyright (c) 2001&lt;/td&gt; td&gt;&lt;a href="http://www.boost.org/people/jeremy_siek.htm"&gt;Jeremy Siek&lt;/a&gt;, Indiana University (&lt;a href="mailto:jsiek@osl.iu.edu"&gt;jsiek@osl.iu.edu&lt;/a&gt;)&lt;br /&gt; &lt;a href="http://freshsources.com"&gt;Chuck Allison&lt;/a&gt;, Senior Editor, C/C++ Users Journal (&lt;a href="mailto:cda@freshsources.com"&gt;cda@freshsources.com&lt;/a&gt;)&lt;br td&gt; &lt;/tr&gt; &lt;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string::n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 2009, 2010, 2012 Paul A. Bristow,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8 Jan Gaspar, 2013 Paul A. Bristow&lt;/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7 Thorsten Ottosen. Use, modification and distribution is subject to the Boost Software License, Version 1.0 (see LICENSE_1_0.txt) See accompanying file &lt;a href="../../LICENSE_1_0.txt"&gt;LICENSE_1_0.txt&lt;/a&gt; or copy at &lt;a href="http://www.boost.org/LICENSE_1_0.txt"&gt;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pl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ach Laine 2014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iaogang Zhang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nd River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P. McNeill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ur Pru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3. Distributed under the Boost */ Software License, Version 1.0. (See accompanying */ file LICENSE_1_0.txt or copy at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oy D. Straszheim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on Knapen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on Knape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mmo Stange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Neil Groves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Neil Groves 2006 -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amp; Larry Evans 2003-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Witt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Witt 2003. Distributed under the Boost Software License, Version 1.0. (See accompanying file LICENSE_1_0.txt or copy at http://www.boost.org/LICENSE_1_0.txt) include &lt;boost/iterator/indirect_iterator.hpp&gt; include &lt;boost/iterator/reverse_iterator.hpp&gt; include &lt;boost/concept_check.hpp&gt; include &lt;boost/cstdlib.hpp&gt; include &lt;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Witt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Witt 2003, Jeremy Siek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Sailer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Man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Mang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Mang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Becker 2003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js van den Berg,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js van den Berg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js van den Berg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Author, The Date. All rights reserved.&lt;/P&gt;" P&gt;Permission to use, copy, modify, and distribute this software for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st quickbook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je Sletteb and Kevlin Henne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zabolcs Toth (thszabi@gmail.com)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0-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09-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09-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09-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8 -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1 - 2014\n"; print CONSTANTS "// Distributed under the Boost Software License, Version 1.0.\n"; print CONSTANTS "// (See accompanying file LICENSE_1_0.txt or copy at\n"; print CONSTANTS "// http://www.boost.org/LICENSE_1_0.txt)\n\n"; print CONSTANTS "// See http://www.boost.org/libs/sort for library home page.\n"; print CONSTANTS "#ifndef BOOST_SORT_SPREADSORT_DETAIL_CONSTANTS\n"; print CONSTANTS "#define BOOST_SORT_SPREADSORT_DETAIL_CONSTANTS\n"; print CONSTANTS "namespace boost {\n"; print CONSTANTS "namespace sort {\n"; print CONSTANTS "namespace spreadsort {\n"; print CONSTANTS "namespace detail {\n"; print CONSTANTS "//Tuning constants\n"; print CONSTANTS "//This should be tuned to your processor cache;\n"; print CONSTANTS "//if you go too large you get cache misses on bins\n"; print CONSTANTS "//The smaller this number, the less worst-case memory usage.\n"; p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1 -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1 -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1 -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5. Distributed under the Boost Software License, Version 1.0. (See accompanying file LICENSE_1_0.txt or copy at http://www.boost.org/LICENSE_1_0.txt) ifndef IMPORT_SS20050624_HPP define IMPORT_SS200506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5. Distributed under the Boost Software License, Version 1.0. (See accompanying file LICENSE_1_0.txt or copy at http://www.boost.org/LICENSE_1_0.txt) ifndef EXEC_SS20050616_HPP define EXEC_SS200506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hunsuke Sogame 2005-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hreyans Doshi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rgue E. Leontiev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rgey Shandar 2005, Alexander Nasonov,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rgey Nizovtsev 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rgey Krivonos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bastian Ramacher,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scha Ochsenknecht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uel Krempp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uel Kremp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lan Barat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bert Ramey 2007. Changes made to permit application throughout the serialization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 2010. Distributed under the Boost Software License, Version 1.0. (See accompanying file LICENSE_1_0.txt or copy at http://www.boost.org/LICENSE_1_0.txt) import type ; import scanner ; import types/cp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ato Tegon Forti, Antony Polukhin 2011 -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ato Tegon Forti 2011 -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2006. Distributed under the Boost Software License, Version 1.0. (See accompanying file LICENSE_1_0.txt or copy at http://www.boost.org/LICENSE_1_0.txt) ifndef DOCSTRING_OPTIONS_RWGK20060111_HPP define DOCSTRING_OPTIONS_RWGK200601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2002-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amp; David Abraham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re Esterie &amp; Joel Falco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and Multi Media Ltd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and David Abrahams 2002. Distributed under the Boost Software License, Version 1.0. (See accompanying file LICENSE_1_0.txt or copy at http://www.boost.org/LICENSE_1_0.txt) ifndef GET_POINTER_DWA20021219_HPP define GET_POINTER_DWA200212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17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15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dro Ferreira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dro Ferreir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Mensonid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Lin 2003. Copyright 2006 Bojan Resni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tow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8,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8, 2009,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12,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amp; John Maddock 2009,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amp; John Maddock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gt; Bristow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Nat Goodspeed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 Nat Goodspeed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xi, https://nuxi.nl/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el Belcourt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el Belcour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kolay Mladenov 2007. Distributed under the Boost Software License, Version 1.0. (See accompanying file LICENSE_1_0.txt or copy at http://www.boost.org/LICENSE_1_0.txt) ifndef FUNCTION_SIGNATURE_20070531_HPP define FUNCTION_SIGNATURE_200705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kolay Mladenov 2007. Distributed under the Boost Software License, Version 1.0. (See accompanying file LICENSE_1_0.txt or copy at http://www.boost.org/LICENSE_1_0.txt) ifndef BOOST_PYTHON_OBJECT_PYTHON_TYPE_H define BOOST_PYTHON_OBJECT_PYTHON_TYP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kolay Mladenov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khar Agrawal 201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olas Lelong,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Thomps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all Dougla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1.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0.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amp; Thorsten Ottosen &amp; Pavol Droba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2013. Distributed under the Boost Software License, Version 1.0. See accompanying file LICENSEstd::placeholders::_1_0.txt or copy at http://www.boost.org/LICENSEstd::placeholders::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 Oliver Kowalke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sos Iliopoulos, Gunter Winkler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khar Agrawal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ified Work Barrett Adair, 2013-2016&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hael Drexl 2005, 2006. Distributed under the Boost Software License, Version 1.0. See accompanying file LICENSE_1_0.txt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hael Caisse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Troyer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shall Clow 2010-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shall Clow 2007. Based on the tab-check checker by Beman Daw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shall Clow 2007. Based on the tab-check checker by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kus J. Weber 2015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co Guazzon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6&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 Distributed under th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gxi Li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o Goodstadt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hei Takahashi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hei Takahashi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lemens Morgenstern,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 2001,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pler Project 2003 (http://www.keplerproject.org/lua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ld Helsgaun 2000, Oliver Kowalk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ith MacDonald 2005. Use, modification and distribution is subject to the Boost Software License, Version 1.0. (See accompanying file LICENSE_1_0.txt or copy at http://www.boost.org/LICENSE_1_0.txt) For more information, see http://www.boos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ith MacDonald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Turkani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Brandmeyer,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W. Wilkinson 2007 - 2011 License: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W. Wilkinson 2007 - 2011 Distributed under the MIT License, see accompanying fil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n" Use, modification and distribution are subject to the \n" Boost Software License, Version 1.0. (See accompanying file \n" LICENSE_1_0.txt or copy at http://www.boost.org/LICENSE_1_0.txt)\n\n" import modules ;\nimport path ;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n" Use, modification and distribution are subject to the \n" Boost Software License, Version 1.0. (See accompanying file \n" LICENSE_1_0.txt or copy at http://www.boost.org/LICENSE_1_0.txt)\n" n# If you need to alter build preferences then set them in\n" the template defined in options_v2.jam.\n#\n" path-constant DOT : . ;\n" include $(DOT)/options_v2.jam ;\n\n" run ../config_info.cpp : : : &lt;threading&gt;single &lt;toolset&gt;msvc:&lt;runtime-link&gt;static &lt;toolset&gt;msvc:&lt;link&gt;static ;\n" run ../config_info.cpp : : : &lt;threading&gt;multi : config_info_threaded ;\n" run ../math_info.cpp : : : &lt;toolset&gt;borland:&lt;runtime-link&gt;static &lt;toolset&gt;borland:&lt;link&gt;static ;\n" run ../config_test.cpp : : : &lt;threading&gt;single &lt;toolset&gt;msvc:&lt;runtime-link&gt;static &lt;toolset&gt;msvc:&lt;link&gt;static ;\n" run ../config_test.cpp : : : &lt;threading&gt;multi : config_test_threaded ;\n" run ../limits_test.cp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and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Use, modification and distribution are subject to the Boost Software License, Version 1.0. (See accompanying file LICENSE_1_0.txt or copy at http://www.boost.org/LICENSE_1_0.txt) ifndef SC_ define SC_(x) static_cast&lt;T&gt;(BOOST_JOIN(x, L)) endif static const boost::array&lt;boost::array&lt;T, 3&gt;, 400&gt; owens_t = {{ SC_(1.9508080482482910156250000000000000000000000000000000000000000000000000000000000000000000000000000000e+00), SC_(9.7540378570556640625000000000000000000000000000000000000000000000000000000000000000000000000000000000e-02), SC_(2.2942365980155351117754771526378292708740231264960539316842063696200884829628237039895484898529192823e-03) }}, SC_(1.9508080482482910156250000000000000000000000000000000000000000000000000000000000000000000000000000000e+00), SC_(1.2698680162429809570312500000000000000000000000000000000000000000000000000000000000000000000000000000e-01), SC_(2.96803226891545556570580170827366614952136779472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Distributed under the Boost Software License, Version 1.0. See accompanying file LICENSE_1_0.txt or copy at http://www.boost.org/LICENSE_1_0.txt. math_toolkit\libs\math\test\jamfile.v2 Runs all math toolkit tests, functions &amp; distributions, and build math examp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 include &lt;boost/math/tools/test_data.hpp&gt; include &lt;boost/test/included/prg_exec_monitor.hpp&gt; include &lt;boost/math/special_functions/ellint_2.hpp&gt; include &lt;boost/math/special_functions/ellint_3.hpp&gt; include &lt;fstream&gt; include &lt;boost/math/tools/test_data.hpp&gt; include "mp_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 include &lt;boost/math/tools/test_data.hpp&gt; include &lt;boost/test/included/prg_exec_monitor.hpp&gt; include &lt;boost/math/special_functions/ellint_1.hpp&gt; include &lt;boost/math/special_functions/jacobi_zeta.hpp&gt; include &lt;fstream&gt; include &lt;boost/math/tools/test_data.hpp&gt; include "mp_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 include &lt;boost/math/tools/test_data.hpp&gt; include &lt;boost/test/included/prg_exec_monitor.hpp&gt; include &lt;boost/math/special_functions/ellint_1.hpp&gt; include &lt;boost/math/special_functions/ellint_2.hpp&gt; include &lt;fstream&gt; include &lt;boost/math/tools/test_data.hpp&gt; include "mp_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7, 201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2-4.\n" Use, modification and distribution are subject to the \n" Boost Software License, Version 1.0. (See accompanying file \n" LICENSE_1_0.txt or copy at http://www.boost.org/LICENSE_1_0.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2-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amp; Paul A. Bristow 2007,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5-2006. Distributed under the Boost Software License, Version 1.0. (See accompanying file LICENSE_1_0.txt or copy at http://www.boost.org/LICENSE_1_0.txt) include &lt;boost/python.hpp&gt; include &lt;boost/python/suite/indexing/vector_indexing_suite.hpp&gt; include &lt;vect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4. Distributed under the Boost Software License, Version 1.0. (See accompanying file LICENSE_1_0.txt or copy at http://www.boost.org/LICENSE_1_0.txt) from __future__ import print_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2-2007. Distributed under the Boost Software License, Version 1.0. (See accompanying file LICENSE_1_0.txt or copy at http://www.boost.org/LICENSE_1_0.txt) Hello World Example from the tutori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2-2004. Distributed under the Boost Software License, Version 1.0. (See accompanying file LICENSE_1_0.txt or copy at http://www.boost.org/LICENSE_1_0.txt) Hello World Example from the tutorial Joel de Guzman 10/9/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Falcou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amp; Ankit Daftery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amp; Ankit Daftery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ssica Hamilt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W. Murphy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Siek, David Abrahams 2000-2006. Distributed under the Boost Software License, Version 1.0. (See accompanying file LICENSE_1_0.txt or copy at http://www.boost.org/LICENSE_1_0.txt) ifndef BOOST_LIBS_CONCEPT_CHECK_OLD_CONCEPTS_DWA2006428_HPP define BOOST_LIBS_CONCEPT_CHECK_OLD_CONCEPTS_DWA20064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Sie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Murphy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6-1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ff Garland and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an-loup Gailly Osma Ahvenlampi &lt;Osma.Ahvenlampi@hut.fi&gt; Amiga, SAS/C 6.56 &amp; S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6 Distributed under the Boost Software License, Version 1.0. See accompanying file LICENSE.md or copy at http://boost.org/LICENSE_1_0.txt) modified from https://github.com/boostorg/hana/issues/3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5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hinelander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n Lang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es E. King, III -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es E. King III,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ap Sut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owa State University 2009-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ktan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ard Hinnant 2007-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lt;/h2&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lge Bahmann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ttfried Ganßauge 2006. Distributed under the Boost Software License, Version 1.0. (See accompanying file LICENSE_1_0.txt or copy at http://www.boost.org/LICENSE_1_0.txt) include &lt;boost/python/return_opaque_pointer.hpp&gt; include &lt;boost/python/def.hpp&gt; include &lt;boost/python/module.hpp&gt; include &lt;boost/python/return_value_polic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ttfried Ganßauge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ttfried Ganßauge 2003..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ttfried Ganßauge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naro Pro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naro Pro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nadiy Rozental 2001-2014. Distributed under the Boost Software License, Version 1.0. See accompanying file LICENSE_1_0.txt or copy at 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nadiy Roz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utam Sewani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utam Se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z Detro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z Detr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rnando Vilas 2012. Based on stoer_wagner_test.cpp by Daniel Trebbien. Distributed under the Boost Software License, Version 1.0. See accompanying file LICENSE_1_0.txt or the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lix E. Klee,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cebook Small decompression speed improvement API : Streaming API supports legacy format API : ZDICT_getDictID(), ZSTD_sizeof_{CCtx, DCtx, CStream, DStream}(), ZSTD_setDStreamParamter() CLI supports legacy formats v0.4+ Fixed : compression fails on certain huge files, reported by Jesse McGrew Enhanced documentation, by Przemyslaw Skib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0. Based on the assert_macro_check checker by Marshall C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0. Based on the apple_macro_check checker by Marshall Clow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5. Distributed under the Boost Software License, Version 1.0. (See accompanying file LICENSE_1_0.txt or copy at http://www.boost.org/LICENSE_1_0.txt) include &lt;boost/python/module.hpp&gt; include &lt;boost/python/def.hpp&gt; include &lt;boost/python/iterator.hpp&gt; include &lt;boost/python/stl_iterator.hpp&gt; include &lt;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5. Distributed under the Boost Software License, Version 1.0. (See accompanying file LICENSE_1_0.txt or copy at http://www.boost.org/LICENSE_1_0.txt) ifndef STL_ITERATOR_EAN20051028_HPP define STL_ITERATOR_EAN200510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5. Distributed under the Boost Software License, Version 1.0. (See accompanying file LICENSE_1_0.txt or copy at http://www.boost.org/LICENSE_1_0.txt) ifndef STL_ITERATOR_CORE_EAN20051028_HPP define STL_ITERATOR_CORE_EAN200510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mil Dotchevski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ward Nevill + Oliver Kowalke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uncan Exon Smith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4. Use, modification and distribution is subject to the Boost Software License, Version 1.0. (See accompanying file LICENSE_1_0.txt or copy at http://www.boost.org/LICENSE_1_0.txt) include &lt;boost/logic/tribool.hpp&gt; include &lt;boost/logic/tribool_io.hpp&gt; include &lt;boost/test/minimal.hpp&gt; include &lt;sstream&gt; include &lt;string&gt; include &lt;iostream&gt; include &lt;ios&gt; // for std::boolalp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4. Use, modification and distribution is subject to the Boost Software License, Version 1.0. (See accompanying file LICENSE_1_0.txt or copy at http://www.boost.org/LICENSE_1_0.txt) ifndef BOOST_LOGIC_TRIBOOL_IO_HPP define BOOST_LOGIC_TRIBOOL_IO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etmar Kueh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niz Bahadi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Matthias Troyer, Michael Gauckler 2005. Distributed under the Boost Software License, Version 1.0. (See accompanying file LICENSE_1_0.txt or copy at http://www.boost.org/LICENSE_1_0.txt) if !defined(BOOST_SPIRIT_TEST_BENCHMARK_HPP) define BOOST_SPIRIT_TEST_BENCHMARK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Matthias Troyer, Michael Gauckler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Jeremy Siek, Vladimir Prus 2006. Distributed under the Boost Software License, Version 1.0. (See accompanying file LICENSE_1_0.txt or copy at http://www.boost.org/LICENSE_1_0.txt) import test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Daniel Wallin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Daniel Wallin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Daniel Wallin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Daniel Wallin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Thomas Becker 2000-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Nikolay Mladenov 2003. Distributed under the Boost Software License, Version 1.0. (See accompanying file LICENSE_1_0.txt or copy at http://www.boost.org/LICENSE_1_0.txt) ifndef RETURN_ARG_DWA2003719_HPP define RETURN_ARG_DWA2003719_HPP include &lt;boost/python/default_call_policies.hpp&gt; include &lt;boost/python/detail/none.hpp&gt; include &lt;boost/python/detail/value_arg.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Nikolay Mladenov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Jeremy Siek 2003. Distributed under the Boost Software License, Version 1.0. (See accompanying file LICENSE_1_0.txt or copy at http://www.boost.org/LICENSE_1_0.txt) ifndef BOOST_ITERATOR_TESTS_HPP define BOOST_ITERATOR_TESTS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Gottfried Ganssauge 2003. Distributed under the Boost Software License, Version 1.0. (See accompanying file LICENSE_1_0.txt or copy at http://www.boost.org/LICENSE_1_0.txt) include &lt;boost/python/return_opaque_pointer.hpp&gt; include &lt;boost/python/def.hpp&gt; include &lt;boost/python/module.hpp&gt; include &lt;boost/python/return_value_polic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Aleksey Gurtovoy 2002-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9. Distributed under the Boost Software License, Version 1.0. (See accompanying file LICENSE_1_0.txt or copy at http://www.boost.org/LICENSE_1_0.txt) ifndef BOOST_CONCEPT_BACKWARD_COMPATIBILITY_DWA200968_HPP define BOOST_CONCEPT_BACKWARD_COMPATIBILITY_DWA20096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Origin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undef BOOST_concept_typename undef BOOST_conce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nclude &lt;vector&gt; undef NDEBUG include "fake_sor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nclude &lt;list&gt; undef NDEBUG include "fake_sor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nclude &lt;boost/python.hpp&gt; include &lt;boost/enable_shared_from_this.hpp&gt; include &lt;boost/shared_ptr.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PARAMETER_AUX_PARENTHESIZED_TYPE_DWA2006414_HPP define BOOST_PARAMETER_AUX_PARENTHESIZED_TYPE_DWA20064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LIBS_CONCEPT_CHECK_FAKE_SORT_DWA2006430_HPP define BOOST_LIBS_CONCEPT_CHECK_FAKE_SORT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POD_SINGLETON_DWA200655_HPP define BOOST_DETAIL_POD_SINGLETON_DWA20065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FUNCTION4_DWA2006514_HPP define BOOST_DETAIL_FUNCTION4_DWA20065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FUNCTION3_DWA2006514_HPP define BOOST_DETAIL_FUNCTION3_DWA20065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FUNCTION2_DWA200655_HPP define BOOST_DETAIL_FUNCTION2_DWA20065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FUNCTION1_DWA200655_HPP define BOOST_DETAIL_FUNCTION1_DWA20065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USAGE_DWA2006919_HPP define BOOST_CONCEPT_USAGE_DWA20069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REQUIRES_DWA2006430_HPP define BOOST_CONCEPT_REQUIRES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HAS_CONSTRAINTS_DWA2006429_HPP define BOOST_CONCEPT_DETAIL_HAS_CONSTRAINTS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GENERAL_DWA2006429_HPP define BOOST_CONCEPT_DETAIL_GENERAL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CONCEPT_DEF_DWA200651_HPP define BOOST_CONCEPT_DETAIL_CONCEPT_DEF_DWA200651_HPP include &lt;boost/preprocessor/seq/for_each_i.hpp&gt; include &lt;boost/preprocessor/seq/enum.hpp&gt; include &lt;boost/preprocessor/comma_if.hpp&gt; include &lt;boost/preprocessor/cat.hpp&gt; endif // BOOST_CONCEPT_DETAIL_CONCEPT_DEF_DWA20065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BORLAND_DWA2006429_HPP define BOOST_CONCEPT_DETAIL_BORLAND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CHECK_MSVC_DWA2006429_HPP define BOOST_CONCEPT_CHECK_MSVC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CHECK_HAS_CONSTRAINTS_DWA2006429_HPP define BOOST_CONCEPT_CHECK_HAS_CONSTRAINTS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CHECK_BORLAND_DWA2006429_HPP define BOOST_CONCEPT_CHECK_BORLAND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ASSERT_DWA2006430_HPP define BOOST_CONCEPT_ASSERT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ARCHIVE_DETAIL_REGISTER_ARCHIVE_DWA2006521_HPP define BOOST_ARCHIVE_DETAIL_REGISTER_ARCHIVE_DWA20065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mport polymorphism2 polymorphism2.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IS_XXX_DWA2003224_HPP define IS_XXX_DWA20032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PARAMETER_MATCH_DWA2005714_HPP define BOOST_PARAMETER_MATCH_DWA20057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PARAMETER_BINDING_DWA200558_HPP define BOOST_PARAMETER_BINDING_DWA20055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PARAMETER_AUX_TAG_DWA2005610_HPP define BOOST_PARAMETER_AUX_TAG_DWA20056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PARAMETER_AUX_RESULT_OF0_DWA2005511_HPP define BOOST_PARAMETER_AUX_RESULT_OF0_DWA20055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DETAIL_IS_XXX_DWA20051011_HPP define BOOST_DETAIL_IS_XXX_DWA200510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gt; Software License, Version 1.0. (See accompanying --&gt; file LICENSE_1_0.txt or copy at http://www.boost.org/LICENSE_1_0.txt) --&gt; html&gt; head&gt; meta http-equiv="refresh" content="0; URL=doc/html/index.html"&gt; head&gt; body&gt; Automatically loading index page... if nothing happens, please go to a href="doc/html/index.html"&gt;doc/html/index.html&lt;/a&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NODE_ITERATOR3_DWA2004110_HPP define NODE_ITERATOR3_DWA20041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NODE_ITERATOR2_DWA2004110_HPP define NODE_ITERATOR2_DWA20041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NODE_ITERATOR1_DWA2004110_HPP define NODE_ITERATOR1_DWA20041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NODE_DWA2004110_HPP define NODE_DWA20041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IS_INCREMENTABLE_DWA200415_HPP define IS_INCREMENTABLE_DWA2004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usr/bin/env 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type RSP : rs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type MARKDOWN : md markd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type HTML : 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r'''&gt;&gt;&gt; import pickle4_ext import pickle def world_getinitargs(self): return (self.get_country(),) pickle4_ext.world.__getinitargs__ = world_getinitargs pickle4_ext.world.__module__ pickle4_ext' pickle4_ext.world.__safe_for_unpickling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r'''&gt;&gt;&gt; import pickle1_ext import pickle pickle1_ext.world.__module__ pickle1_ext' pickle1_ext.world.__safe_for_unpickling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print("IMPORTING minimal_ext") import minimal_ext print("DONE IMPORTING minimal_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stdio.h&gt; define BOOST_ENABLE_ASSERT_HANDLER include &lt;boost/assert.hpp&gt; include &lt;boost/mpl/assert.hpp&gt; include &lt;boost/python/detail/indirect_traits.hpp&gt; include &lt;boost/mpl/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type_id.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tupl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str.hpp&gt; include &lt;boost/python/extract.hpp&gt; include &lt;boost/python/ssize_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include &lt;boost/python/def.hpp&gt; include &lt;boost/python/exception_translator.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include &lt;boost/python/def.hpp&gt; include &lt;boost/python/class.hpp&gt; include &lt;boost/python/reference_existing_object.hpp&gt; include &lt;boost/python/return_value_polic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include &lt;boost/python/def.hpp&gt; include &lt;boost/python/clas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include &lt;boost/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define BOOST_ENABLE_ASSERT_HANDLER include &lt;boost/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dict.hpp&gt; include &lt;boost/python/extrac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detail/string_literal.hpp&gt; include &lt;stdio.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detail/destro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converter/arg_to_python.hpp&gt; include &lt;boost/python/type_id.hpp&gt; include &lt;boost/python/handle.hpp&gt; include &lt;boost/python/object.hpp&gt; include &lt;iostr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converter/arg_from_python.hpp&gt; include &lt;boost/python/type_id.hpp&gt; include &lt;iostr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hpp&gt; include &lt;iostream&gt; using namespace boost::python; using namespace bo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mport unittest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mport unittest from register_ptr im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mport unittest from polymorphism_ext im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mport sys if (sys.version_info.major &gt;= 3): long =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WRAPPER_DWA2004720_HPP define WRAPPER_DWA20047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WRAPPER_BASE_DWA2004722_HPP define WRAPPER_BASE_DWA20047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VALUE_ARG_DWA2004312_HPP define VALUE_ARG_DWA20043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UNWRAP_WRAPPER_DWA2004723_HPP define UNWRAP_WRAPPER_DWA20047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UNWRAP_TYPE_ID_DWA2004722_HPP define UNWRAP_TYPE_ID_DWA20047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SFINAE_DWA2004723_HPP define SFINAE_DWA20047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OVERRIDE_DWA2004721_HPP define OVERRIDE_DWA20047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IS_WRAPPER_DWA2004723_HPP define IS_WRAPPER_DWA20047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INDIRECT_TRAITS_DWA2004915_HPP define INDIRECT_TRAITS_DWA20049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ENABLE_IF_DWA2004722_HPP define ENABLE_IF_DWA20047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from b2.build import type as typ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from __future__ import print_function r'''&gt;&gt;&gt; import pickle3_ext import pickle pickle3_ext.world.__module__ pickle3_ext' pickle3_ext.world.__safe_for_unpickling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from __future__ import print_function r'''&gt;&gt;&gt; import pickle2_ext import pickle pickle2_ext.world.__module__ pickle2_ext' pickle2_ext.world.__safe_for_unpickling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from __future__ import print_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This regression test checks that call_method&lt;T&gt;(...) where T is a non-reference, non-pointer type that happens to be held inside the result object (and thus is found as an lvalue) works. from ben_scott1_ext im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gt; Software License, Version 1.0. (See accompanying --&gt; file LICENSE_1_0.txt or copy at http://www.boost.org/LICENSE_1_0.txt) --&gt; html&gt; head&gt; meta http-equiv="refresh" content="0; URL=../iterator/doc/index.html"&gt; head&gt; body&gt; This documentation moved to &lt;a href="../iterator/doc/index.html"&gt;../iterator/doc/index.html&lt;/a&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 Software License, Version 1.0. (See accompanying */ file LICENSE_1_0.txt or copy at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MINIMUM_CATEGORY_DWA20031119_HPP define MINIMUM_CATEGORY_DWA200311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IS_READABLE_ITERATOR_DWA2003112_HPP define IS_READABLE_ITERATOR_DWA20031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IS_LVALUE_ITERATOR_DWA2003112_HPP define IS_LVALUE_ITERATOR_DWA20031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FACADE_ITERATOR_CATEGORY_DWA20031118_HPP define FACADE_ITERATOR_CATEGORY_DWA2003111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BOOST_ITERATOR_MINIMUM_CATEGORY_HPP_INCLUDED_ define BOOST_ITERATOR_MINIMUM_CATEGORY_HPP_INCLUDED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ANY_CONVERSION_EATER_DWA20031117_HPP define ANY_CONVERSION_EATER_DWA200311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Permission to copy, use, modify, sell and distribute this software is gran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nclude &lt;boost/python/detail/copy_ctor_mutates_rhs.hpp&gt; include &lt;boost/static_assert.hpp&gt; include &lt;memory&gt; include &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nclude &lt;boost/iterator/iterator_adaptor.hpp&gt;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VALUE_IS_XXX_DWA2003224_HPP define VALUE_IS_XXX_DWA20032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STATIC_ASSERT_SAME_DWA2003530_HPP define STATIC_ASSERT_SAME_DWA20035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RAW_FUNCTION_DWA200336_HPP define RAW_FUNCTION_DWA20033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PURE_VIRTUAL_DWA2003810_HPP define PURE_VIRTUAL_DWA2003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PREFIX_DWA2003531_HPP define PREFIX_DWA20035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NULLARY_FUNCTION_ADAPTOR_DWA2003824_HPP define NULLARY_FUNCTION_ADAPTOR_DWA20038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TERATOR_TRAITS_DWA200347_HPP define ITERATOR_TRAITS_DWA20034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S_AUTO_PTR_DWA2003224_HPP define IS_AUTO_PTR_DWA20032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NHERITANCE_QUERY_DWA2003520_HPP define INHERITANCE_QUERY_DWA20035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MPLICIT_CAST_DWA200356_HPP define IMPLICIT_CAST_DWA20035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DEF_VISITOR_DWA2003810_HPP define DEF_VISITOR_DWA2003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DEF_HELPER_FWD_DWA2003810_HPP define DEF_HELPER_FWD_DWA2003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COUNTING_ITERATOR_DWA200348_HPP define COUNTING_ITERATOR_DWA20034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COPY_CTOR_MUTATES_RHS_DWA2003219_HPP define COPY_CTOR_MUTATES_RHS_DWA20032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CONTEXT_RESULT_CONVERTER_DWA2003917_HPP define CONTEXT_RESULT_CONVERTER_DWA20039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Jeremy Siek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static_assert.hpp&gt; include &lt;boost/python/detail/if_else.hpp&gt; include &lt;boost/python/detail/type_tra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pointee.hpp&gt; include &lt;boost/python/detail/type_traits.hpp&gt; include &lt;memory&gt; include &lt;boost/shared_ptr.hpp&gt;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perators.hpp&gt; include &lt;boost/python/class.hpp&gt; include &lt;boost/python/module.hpp&gt; include &lt;boost/python/def.hpp&gt; include &lt;boost/python/docstring_options.hpp&gt; include &lt;boost/python/scope.hpp&gt; include &lt;boost/python/manage_new_object.hpp&gt; include "test_class.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perators.hpp&gt; include &lt;boost/python/class.hpp&gt; include &lt;boost/python/module.hpp&gt; include &lt;boost/python/def.hpp&gt; include "test_class.hpp" include &lt;boost/python/module.hpp&gt; include &lt;boost/python/class.hpp&gt; include &lt;boost/python/operators.hpp&gt; include &lt;boost/operators.hpp&gt; include &lt;boost/python/str.hpp&gt; Just use math.h here; trying to use std::pow() causes too much trouble for non-conforming compilers and libraries.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bject/life_support.hpp&gt; include &lt;boost/python/detail/none.hpp&gt; include &lt;boost/python/refcoun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bject/inheritance.hpp&gt; include &lt;boost/python/type_id.hpp&gt; include &lt;boost/graph/breadth_first_search.hpp&gt; if _MSC_FULL_VER &gt;= 13102171 &amp;&amp; _MSC_FULL_VER &lt;= 13102179 include &lt;boost/graph/reverse_graph.hpp&gt; endif include &lt;boost/graph/adjacency_list.hpp&gt; include &lt;boost/graph/reverse_graph.hpp&gt; include &lt;boost/property_map/property_map.hpp&gt; include &lt;boost/bind.hpp&gt; include &lt;boost/integer_traits.hpp&gt; include &lt;boost/tuple/tuple.hpp&gt; include &lt;boost/tuple/tuple_comparison.hpp&gt; include &lt;queue&gt; include &lt;vector&gt; include &lt;functiona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bject/class_metadata.hpp&gt; include &lt;boost/python/has_back_reference.hpp&gt; include &lt;boost/python/detail/not_specified.hpp&gt; include &lt;boost/static_assert.hpp&gt; include &lt;boost/python/detail/type_traits.hpp&gt; include &lt;boost/function/function0.hpp&gt; include &lt;boost/mpl/bool.hpp&gt; include &lt;memo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bjec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complex&gt; include &lt;boost/python/handle.hpp&gt; include &lt;boost/python/cast.hpp&gt; include &lt;boost/python/object.hpp&gt; include &lt;boost/python/detail/wrap_pyth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boost/python/return_value_policy.hpp&gt; include &lt;boost/python/manage_new_object.hpp&gt; include &lt;boost/python/return_internal_reference.hpp&gt; include &lt;boost/python/clas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boost/python/object.hpp&gt; include &lt;boost/python/clas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boost/python/class.hpp&gt; include &lt;boost/python/return_internal_reference.hpp&gt; include &lt;boost/python/copy_non_const_reference.hpp&gt; include &lt;boost/python/return_value_policy.hpp&gt; include &lt;boost/python/iterator.hpp&gt; include &lt;list&gt; include &lt;utility&gt; include &lt;iterator&gt; include &lt;algorith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boost/python/class.hpp&gt; include &lt;boost/python/iterator.hpp&gt; include &lt;boost/iterator/transform_iterator.hpp&gt; include &lt;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class.hpp&gt; include &lt;boost/python/return_value_policy.hpp&gt; include &lt;boost/python/manage_new_object.hpp&gt; include &lt;boost/python/reference_existing_object.hpp&gt; include &lt;boost/python/pure_virtual.hpp&gt; include &lt;boost/python/wrapper.hpp&gt; include &lt;boost/python/def.hpp&gt; include &lt;boost/python/call.hpp&gt; include &lt;boost/utilit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class.hpp&gt; include &lt;boost/python/return_value_policy.hpp&gt; include &lt;boost/python/manage_new_object.hpp&gt; include &lt;boost/python/reference_existing_object.hpp&gt; include &lt;boost/python/call_method.hpp&gt; include &lt;boost/python/pure_virtual.hpp&gt; include &lt;boost/python/def.hpp&gt; include &lt;boost/utilit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class.hpp&gt; include &lt;boost/python/operators.hpp&gt; include &lt;boost/python/scope.hpp&gt; include "test_class.hpp" if __GNUC__ != 2 include &lt;ostream&gt; else include &lt;ostream.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test_class.hpp" include &lt;boost/python/def.hpp&gt; include &lt;boost/python/args.hpp&gt; include &lt;boost/python/tuple.hpp&gt; include &lt;boost/python/class.hpp&gt; include &lt;boost/python/overloads.hpp&gt; include &lt;boost/python/raw_function.hpp&gt; include &lt;boost/python/return_internal_referenc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long.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list.hpp&gt; include &lt;boost/python/ssize_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enum.hpp&gt; include &lt;boost/python/def.hpp&gt; include &lt;boost/python/module.hpp&gt; include &lt;boost/python/class.hpp&gt; if BOOST_WORKAROUND(__MWERKS__, &lt;= 0x2407) include &lt;boost/python/detail/type_traits.hpp&gt; include &lt;boost/mpl/bool.hpp&gt; endif using namespace boost::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detail/wrap_python.hpp&gt; include &lt;boost/python/borrowed.hpp&gt;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detail/result.hpp&gt; include &lt;boost/type.hpp&gt; include &lt;functiona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onverter/object_manager.hpp&gt; include &lt;boost/python/borrowed.hpp&gt; include &lt;boost/static_assert.hpp&gt; include &lt;boost/python/handl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onverter/arg_to_pyth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lass.hpp&gt; include &lt;boost/python/module.hpp&gt; include &lt;boost/python/return_value_policy.hpp&gt; include &lt;boost/python/return_by_value.hpp&gt; include "test_class.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lass.hpp&gt; include &lt;boost/python/module.hpp&gt; include &lt;boost/python/def.hpp&gt; include &lt;boost/python/has_back_reference.hpp&gt; include &lt;boost/python/back_reference.hpp&gt; include &lt;boost/ref.hpp&gt; include &lt;boost/utility.hpp&gt; include &lt;memory&gt; define BOOST_ENABLE_ASSERT_HANDLER include &lt;boost/assert.hpp&gt; include &lt;boost/python/copy_const_reference.hpp&gt; include &lt;boost/python/return_value_policy.hpp&gt; include &lt;boost/mpl/bool.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lass.hpp&gt; include &lt;boost/python/implicit.hpp&gt; include &lt;boost/python/module.hpp&gt; include &lt;boost/python/def.hpp&gt; include "test_class.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bases.hpp&gt; include &lt;boost/static_assert.hpp&gt; include &lt;boost/python/detail/type_tra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hpp&gt; include &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WORKAROUND_DWA2002126_HPP define WORKAROUND_DWA200212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WITH_CUSTODIAN_AND_WARD_DWA2002131_HPP define WITH_CUSTODIAN_AND_WARD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VOID_RETURN_DWA200274_HPP define VOID_RETURN_DWA20027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VOID_PTR_DWA200239_HPP define VOID_PTR_DWA20023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VALUE_HOLDER_FWD_DWA2002311_HPP define VALUE_HOLDER_FWD_DWA20023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UNWIND_TYPE_DWA200222_HPP define UNWIND_TYPE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YPE_LIST_IMPL_DWA2002913_HPP define TYPE_LIST_IMPL_DWA200291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YPE_LIST_DWA2002913_HPP define TYPE_LIST_DWA200291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YPE_ID_DWA2002517_HPP define TYPE_ID_DWA20025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UPLE_20020706_HPP define TUPLE_2002070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RANSLATE_EXCEPTION_TDS20091020_HPP define TRANSLATE_EXCEPTION_TDS200910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O_PYTHON_INDIRECT_DWA200221_HPP define TO_PYTHON_INDIRECT_DWA200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O_PYTHON_FUNCTION_TYPE_DWA200236_HPP define TO_PYTHON_FUNCTION_TYPE_DWA200236_HPP include &lt;boost/python/detail/prefix.hpp&gt;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O_PYTHON_CONVERTER_DWA200221_HPP define TO_PYTHON_CONVERTER_DWA200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EST_CLASS_DWA2002326_HPP define TEST_CLASS_DWA2002326_HPP include &lt;boost/detail/lightweight_tes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AG_DWA2002720_HPP define TAG_DWA20027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TR_20020703_HPP define STR_2002070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TRING_LITERAL_DWA2002629_HPP define STRING_LITERAL_DWA20026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LICE_NIL_DWA2002620_HPP define SLICE_NIL_DWA20026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HARED_PTR_DELETER_DWA2002121_HPP define SHARED_PTR_DELETER_DWA20021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ELF_DWA2002531_HPP define SELF_DWA20025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COPE_DWA2002927_HPP define SCOPE_DWA20029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COPE_DWA2002724_HPP define SCOPE_DWA20027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TURN_VALUE_POLICY_DWA2002131_HPP define RETURN_VALUE_POLICY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TURN_INTERNAL_REFERENCE_DWA2002131_HPP define RETURN_INTERNAL_REFERENCE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TURN_FROM_PYTHON_DWA200265_HPP define RETURN_FROM_PYTHON_DWA20026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GISTRATIONS_DWA2002223_HPP define REGISTRATIONS_DWA20022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GISTER_PTR_TO_PYTHON_HPP define REGISTER_PTR_TO_PYTHON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GISTERED_POINTEE_DWA2002710_HPP define REGISTERED_POINTEE_DWA2002710_HPP include &lt;boost/python/converter/registered.hpp&gt; include &lt;boost/python/converter/pointer_type_id.hpp&gt; include &lt;boost/python/converter/registry.hpp&gt; include &lt;boost/python/detail/type_tra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FERENT_STORAGE_DWA200278_HPP define REFERENT_STORAGE_DWA200278_HPP include &lt;boost/mpl/if.hpp&gt; include &lt;cstddef&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FERENCE_EXISTING_OBJECT_DWA200222_HPP define REFERENCE_EXISTING_OBJECT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FCOUNT_DWA2002615_HPP define REFCOUNT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AW_PYOBJECT_DWA2002628_HPP define RAW_PYOBJECT_DWA20026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Y_FUNCTION_DWA200286_HPP define PY_FUNCTION_DWA20028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YTYPE_OBJECT_MANAGER_TRAITS_DWA2002716_HPP define PYTYPE_OBJECT_MANAGER_TRAITS_DWA20027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YOBJECT_TYPE_DWA2002720_HPP define PYOBJECT_TYPE_DWA20027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YOBJECT_TRAITS_DWA2002720_HPP define PYOBJECT_TRAITS_DWA20027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ROXY_DWA2002615_HPP define PROXY_DWA2002615_HPP include &lt;boost/python/detail/prefix.hpp&gt; include &lt;boost/python/object_core.hpp&gt; include &lt;boost/python/object_operator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REPROCESSOR_DWA200247_HPP define PREPROCESSOR_DWA20024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OINTER_TYPE_ID_DWA2002222_HPP define POINTER_TYPE_ID_DWA2002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OINTEE_DWA2002323_HPP define POINTEE_DWA20023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VERLOADS_FWD_DWA2002101_HPP define OVERLOADS_FWD_DWA200210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VERLOADS_DWA2002101_HPP define OVERLOADS_DWA200210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PERATOR_ID_DWA2002531_HPP define OPERATOR_ID_DWA20025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PERATORS_DWA2002530_HPP define OPERATORS_DWA20025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_MGR_ARG_FROM_PYTHON_DWA2002628_HPP define OBJ_MGR_ARG_FROM_PYTHON_DWA20026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SLICES_DWA2002615_HPP define OBJECT_SLICES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PROTOCOL_DWA2002615_HPP define OBJECT_PROTOCOL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PROTOCOL_CORE_DWA2002615_HPP define OBJECT_PROTOCOL_CORE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OPERATORS_DWA2002617_HPP define OBJECT_OPERATORS_DWA20026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MANAGER_DWA2002614_HPP define OBJECT_MANAGER_DWA20026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ITEMS_DWA2002615_HPP define OBJECT_ITEMS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FWD_DWA2002724_HPP define OBJECT_FWD_DWA20027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DWA2002612_HPP define OBJECT_DWA20026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CORE_DWA2002615_HPP define OBJECT_CORE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ATTRIBUTES_DWA2002615_HPP define OBJECT_ATTRIBUTES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NOT_SPECIFIED_DWA2002321_HPP define NOT_SPECIFIED_DWA20023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SVC_TYPEINFO_DWA200222_HPP define MSVC_TYPEINFO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PL_LAMBDA_DWA2002122_HPP define MPL_LAMBDA_DWA20021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ODULE_INIT_DWA20020722_HPP define MODULE_INIT_DWA200207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P_ENTRY_DWA2002118_HPP define MAP_ENTRY_DWA200211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NAGE_NEW_OBJECT_DWA200222_HPP define MANAGE_NEW_OBJECT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KE_PTR_INSTANCE_DWA200296_HPP define MAKE_PTR_INSTANCE_DWA20029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KE_KEYWORD_RANGE_FN_DWA2002927_HPP define MAKE_KEYWORD_RANGE_FN_DWA20029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KE_INSTANCE_DWA200296_HPP define MAKE_INSTANCE_DWA20029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LVALUE_FROM_PYTYPE_DWA2002130_HPP define LVALUE_FROM_PYTYPE_DWA20021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LONG_DWA2002627_HPP define LONG_DWA20026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LIST_DWA2002627_HPP define LIST_DWA20026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LIFE_SUPPORT_DWA200222_HPP define LIFE_SUPPORT_DWA200222_HPP include &lt;boost/python/detail/prefix.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KEYWORDS_DWA2002323_HPP define KEYWORDS_DWA20023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TERATOR_DWA2002512_HPP define ITERATOR_DWA20025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TERATOR_DWA2002510_HPP define ITERATOR_DWA20025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TERATOR_CORE_DWA2002512_HPP define ITERATOR_CORE_DWA20025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VOKE_DWA20021122_HPP define INVOKE_DWA200211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STANCE_HOLDER_DWA2002517_HPP define INSTANCE_HOLDER_DWA20025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STANCE_DWA200295_HPP define INSTANCE_DWA20029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HERITANCE_DWA200216_HPP define INHERITANCE_DWA2002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DIRECT_TRAITS_DWA2002131_HPP define INDIRECT_TRAITS_DWA2002131_HPP include &lt;boost/type_traits/is_function.hpp&gt; include &lt;boost/type_traits/is_reference.hpp&gt; include &lt;boost/type_traits/is_pointer.hpp&gt; include &lt;boost/type_traits/is_class.hpp&gt; include &lt;boost/type_traits/is_const.hpp&gt; include &lt;boost/type_traits/is_volatile.hpp&gt; include &lt;boost/type_traits/is_member_function_pointer.hpp&gt; include &lt;boost/type_traits/is_member_pointer.hpp&gt; include &lt;boost/type_traits/remove_cv.hpp&gt; include &lt;boost/type_traits/remove_reference.hpp&gt; include &lt;boost/type_traits/remove_pointer.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MPLICIT_DWA2002326_HPP define IMPLICIT_DWA200232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MPLICIT_DWA2002325_HPP define IMPLICIT_DWA200232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F_ELSE_DWA2002322_HPP define IF_ELSE_DWA2002322_HPP include &lt;boost/config.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HAS_BACK_REFERENCE_DWA2002323_HPP define HAS_BACK_REFERENCE_DWA20023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HANDLE_FWD_DWA2002615_HPP define HANDLE_FWD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HANDLE_DWA200269_HPP define HANDLE_DWA20026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UNCTION_OBJECT_DWA2002725_HPP define FUNCTION_OBJECT_DWA2002725_HPP include &lt;boost/python/detail/prefix.hpp&gt; include &lt;boost/function/function2.hpp&gt; include &lt;boost/python/object_core.hpp&gt; include &lt;boost/python/args_fwd.hpp&gt; include &lt;boost/python/object/py_functi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UNCTION_HANDLE_DWA2002725_HPP define FUNCTION_HANDLE_DWA2002725_HPP include &lt;boost/python/handle.hpp&gt; include &lt;boost/python/detail/caller.hpp&gt; include &lt;boost/python/default_call_policies.hpp&gt; include &lt;boost/python/object/py_function.hpp&gt; include &lt;boost/python/signatur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ROM_PYTHON_AUX_DATA_DWA2002128_HPP define FROM_PYTHON_AUX_DATA_DWA20021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ORCE_INSTANTIATE_DWA200265_HPP define FORCE_INSTANTIATE_DWA20026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IND_INSTANCE_DWA2002312_HPP define FIND_INSTANCE_DWA20023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IND_FROM_PYTHON_DWA2002223_HPP define FIND_FROM_PYTHON_DWA20022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XTRACT_DWA200265_HPP define EXTRACT_DWA20026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XCEPTION_TRANSLATOR_DWA2002810_HPP define EXCEPTION_TRANSLATOR_DWA2002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XCEPTION_HANDLER_DWA2002810_HPP define EXCEPTION_HANDLER_DWA2002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NUM_DWA200298_HPP define ENUM_DWA20029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NUM_BASE_DWA200298_HPP define ENUM_BASE_DWA20029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ICT_20020706_HPP define DICT_2002070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STROY_DWA2002221_HPP define DESTROY_DWA2002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PENDENT_DWA200286_HPP define DEPENDENT_DWA20028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F_HELPER_DWA200287_HPP define DEF_HELPER_DWA20028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F_DWA200292_HPP define DEF_DWA20029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FAULT_CALL_POLICIES_DWA2002131_HPP define DEFAULT_CALL_POLICIES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CREF_GUARD_DWA20021220_HPP define DECREF_GUARD_DWA200212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CORATED_TYPE_ID_DWA2002517_HPP define DECORATED_TYPE_ID_DWA20025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ATA_MEMBERS_DWA2002328_HPP define DATA_MEMBERS_DWA20023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V_CATEGORY_DWA200222_HPP define CV_CATEGORY_DWA200222_HPP include &lt;boost/python/detail/type_tra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PY_NON_CONST_REFERENCE_DWA2002131_HPP define COPY_NON_CONST_REFERENCE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PY_CONST_REFERENCE_DWA2002131_HPP define COPY_CONST_REFERENCE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NVERTIBLE_FUNCTION_DWA200278_HPP define CONVERTIBLE_FUNCTION_DWA20027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NVERTIBLE_DWA2002614_HPP define CONVERTIBLE_DWA20026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NSTRUCT_REFERENCE_DWA2002716_HPP define CONSTRUCT_REFERENCE_DWA20027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NSTRUCTOR_FUNCTION_DWA200278_HPP define CONSTRUCTOR_FUNCTION_DWA20027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LASS_FWD_DWA200222_HPP define CLASS_FWD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LASS_DWA200216_HPP define CLASS_DWA2002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LASS_DETAIL_DWA200295_HPP define CLASS_DETAIL_DWA20029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AST_DWA200269_HPP define CAST_DWA20026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ALL_METHOD_DWA2002411_HPP define CALL_METHOD_DWA20024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Y_VALUE_DWA20021015_HPP define BY_VALUE_DWA200210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UILTIN_CONVERTERS_DWA2002124_HPP define BUILTIN_CONVERTERS_DWA2002124_HPP include &lt;boost/python/detail/prefix.hpp&gt; include &lt;boost/python/detail/none.hpp&gt; include &lt;boost/python/handle.hpp&gt; include &lt;boost/python/ssize_t.hpp&gt; include &lt;boost/implicit_cast.hpp&gt; include &lt;string&gt; include &lt;complex&gt; include &lt;boost/lim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ORROWED_DWA2002614_HPP define BORROWED_DWA20026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OOST_CONFIG_WORKAROUND_HPP define BOOST_CONFIG_WORKAROUND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ASE_TYPE_TRAITS_DWA2002614_HPP define BASE_TYPE_TRAITS_DWA20026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ASES_DWA2002321_HPP define BASES_DWA20023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ACK_REFERENCE_DWA2002510_HPP define BACK_REFERENCE_DWA20025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S_TO_PYTHON_FUNCTION_DWA2002121_HPP define AS_TO_PYTHON_FUNCTION_DWA2002121_HPP include &lt;boost/python/converter/to_python_function_typ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_TO_PYTHON_DWA200265_HPP define ARG_TO_PYTHON_DWA20026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_TO_PYTHON_BASE_DWA200237_HPP define ARG_TO_PYTHON_BASE_DWA200237_HPP include &lt;boost/python/handl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_FROM_PYTHON_DWA2002128_HPP define ARG_FROM_PYTHON_DWA20021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_FROM_PYTHON_DWA2002127_HPP define ARG_FROM_PYTHON_DWA20021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S_FWD_DWA2002927_HPP define ARGS_FWD_DWA20029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IX_INIT_MODULE_DWA2002529_HPP define AIX_INIT_MODULE_DWA2002529_HPP ifdef _AIX include &lt;boost/python/detail/prefix.hpp&gt; include &lt;cstdio&gt; ifdef __KCC include &lt;iostream&gt; // this works around a problem in KCC 4.0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DD_TO_NAMESPACE_DWA200286_HPP define ADD_TO_NAMESPACE_DWA20028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Nikolay Mladenov 2007. Distributed under the Boost Software License, Version 1.0. (See accompanying file LICENSE_1_0.txt or copy at http://www.boost.org/LICENSE_1_0.txt) ifndef WRAP_PYTYPE_NM20070606_HPP define WRAP_PYTYPE_NM2007060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Joel de Guzman,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nclude &lt;boost/python/converter/registry.hpp&gt; include &lt;boost/python/converter/registrations.hpp&gt; include &lt;boost/python/converter/builtin_converter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SIMPLE_TYPE_DWA2001128_HPP define SIMPLE_TYPE_DWA20011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REGISTRY_DWA20011127_HPP define REGISTRY_DWA20011127_HPP include &lt;boost/python/type_id.hpp&gt; include &lt;boost/python/converter/to_python_function_type.hpp&gt; include &lt;boost/python/converter/rvalue_from_python_data.hpp&gt; include &lt;boost/python/converter/constructor_function.hpp&gt; include &lt;boost/python/converter/convertible_functi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MODULE_DWA2001128_HPP define MODULE_DWA20011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MAKE_FUNCTION_DWA20011221_HPP define MAKE_FUNCTION_DWA20011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MAKE_CONSTRUCTOR_DWA20011221_HPP define MAKE_CONSTRUCTOR_DWA20011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FUNCTION_DWA20011214_HPP define FUNCTION_DWA200112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FORWARD_DWA20011215_HPP define FORWARD_DWA200112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COMPLICATED_DWA20011215_HPP define COMPLICATED_DWA20011215_HPP include &lt;iostr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CLASS_WRAPPER_DWA20011221_HPP define CLASS_WRAPPER_DWA20011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CLASS_DWA20011214_HPP define CLASS_DWA200112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mp; Ralf W. Grosse-Kunsteve 2004-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Abrahams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Abrahams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sim Education BV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yle Walker, Hubert Holin, John Maddock 2006 -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yle Walker, Hubert Holin and John Maddock 2006&lt;/P&gt; P&gt;Distributed under the Boost Software License, Version 1.0. (See accompanying file &lt;A href="../../LICENSE_1_0.txt"&gt; 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yle Walk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in Adl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David Abraham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David Abraham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Eric Niebler, Michel Morin 2008-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Trebbien 2010. Distributed under the Boost Software License, Version 1.0. See accompanying file LICENSE_1_0.txt or the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Jam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James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James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omwell D. Enag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aig Rodrigues 2005. Distributed under the Boost Software License, Version 1.0. (See accompanying file LICENSE_1_0.txt or copy at http://www.boost.org/LICENSE_1_0.txt) type ASM : s S as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aig Rodrig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John Maddock and Paul A. Bristow 2009, 2010, 2012 Product Distribution_Explorer Title Distribution_Explorer Mean MeanParameter 1 0 Parameter 2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pher Kormanyo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02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02 -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Brow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er Kohlhoff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 Glove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ly Chevali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therine Morton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yce Lelbac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yce Lelbac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uno Dutra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ian Kuhl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Schäling 2009. Distributed under the Boost Software License, Version 1.0. (See accompanying file LICENSE_1_0.txt or copy at a href="http://www.boost.org/LICENSE_1_0.txt"&gt;http://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Gubenko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rtolt Mildner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Daryle Walker, Gennaro Prota and John Maddock 2001-2009&lt;/P&gt; P&gt;Distributed under the Boost Software License, Version 1.0. (See accompanying file &lt;A href="../../LICENSE_1_0.txt"&gt; 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5 rem Distributed under the Boost Software License, Version 1.0. rem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rem Distributed under the Boost Software License, Version 1.0. rem See www.boost.org/LICENSE_1_0.txt echo Copying example programs... copy /y ..\tut1.cpp &gt;nul copy /y ..\tut2.cpp &gt;nul copy /y ..\tut3.cpp &gt;nul copy /y ..\tut4.cpp &gt;nul copy /y ..\tut5.cpp &gt;nul copy /y ..\path_info.cpp &gt;nul del *.exe 2&gt;nul del *.pdb 2&gt;n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rem Distributed under the Boost Software License, Version 1.0. rem See www.boost.org/LICENSE_1_0.txt echo Compiling example programs... b2 %* &gt;b2.log find "error" &lt;b2.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Distributed under the Boost Software License, Version 1.0. See www.boost.org/LICENSE_1_0.txt echo Copying example programs... cp ../tut1.cpp . cp ../tut2.cpp . cp ../tut3.cpp . cp ../tut4.cpp . cp ../tut5.cpp . cp ../path_info.cpp . rm tut1 2&gt;~/junk rm tut2 2&gt;~/junk rm tut3 2&gt;~/junk rm tut4 2&gt;~/junk rm tut5 2&gt;~/junk rm path_info 2&gt;~/ju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Distributed under the Boost Software License, Version 1.0. See www.boost.org/LICENSE_1_0.txt echo Compiling example programs... b2 $* &gt;b2.log grep "error" &lt;b2.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and Daryle Walker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5 rem Distributed under the Boost Software License, Version 1.0. rem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 Distributed under the Boost Software License, Version 1.0.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 Distributed under the Boost Software License, Version 1.0.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3 Distributed under the Boost Software License, Version 1.0.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2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1 rem Distributed under to the Boost Software License, Version 1.0 rem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 2009,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0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1. Copyright 2014 Peter Dim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9-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8,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5-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4-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4-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4-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4,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6-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6-2017 Distributed under the Boost Software License, Version 1.0. See accompanying file LICENSE.md or copy at http ://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5-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end Gehrels 2011, Geodan,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end Gehrels 2010, Geodan,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no Schoedl &amp;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naud Kapp, Oliver Kowalke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kit Daftery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y Tompkin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0-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6-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amp;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inMiniussi 20014 - 20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in Miniussi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in Miniussi 20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kira Takahashi 201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kira Takahashi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am D. Walling 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1 -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0 -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09 -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09 -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09 -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 System.Windows.Forms.Label(); this.labelCompanyName = new System.Windows.Forms.Label(); this.textBoxDescription = new System.Windows.Forms.TextBox(); this.okButton = new System.Windows.Forms.Button(); this.tableLayoutPanel.SuspendLayout(); System.ComponentModel.ISupportInitialize)(this.logoPictureBox)).BeginInit(); this.Suspend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 System.Windows.Forms.Label(); this.labelApplicationDescription = new System.Windows.Forms.Label(); this.pictureBox1 = new System.Windows.Forms.PictureBox(); this.groupBox1 = new System.Windows.Forms.GroupBox(); System.ComponentModel.ISupportInitialize)(this.pictureBox1)).BeginInit(); this.groupBox1.SuspendLayout(); this.Suspend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std::declval&lt;boost::multiprecision::signed_limb_type&gt;()15 John Maddock. Distributed under the Boost Software License, Version 1.std::declval&lt;boost::multiprecision::signed_limb_type&gt;(). (See accompanying file LICENSE_1_std::declval&lt;boost::multiprecision::signed_limb_type&gt;().txt or copy at http://www.boost.org/LICENSE_1_std::declval&lt;boost::multiprecision::signed_limb_type&gt;().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VIDIA CORPORATIO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VIDIA CORPORATIO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innie Fal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 Distributed under the Boost Software License, Version 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Distributed under the Boost Software License, Version 1.0. See http://www.boost.org/LICENSE_1_0.txt) mkuuid.cpp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len Joseph Fernandes glenjofe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mitry Arkhip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lexander Karzhenk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 See accompanying file LICENSE at https://github.com/node4good/windows-autoconf version: 1.1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icente J. Botet Escriba Distributed under the Boost Software License, Version 1.0. See http://www.boost.org/LICENSE_1_0.txt See http://www.boost.org/libs/chrono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ne Rivera Distributed under the Boost Software License, Version 1.0. (See the accompanying file LICENSE_1_0.txt or a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hilippe Proulx &lt;pproulx@efficios.com&gt; License: BSD 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ick Downie Released under the MIT license https://github.com/chartjs/Chart.js/blob/master/LICENSE.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il Horman &lt;nhorman@tuxdriver.com&gt; Based in part on modpost.c from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hdi Abaakouk &lt;sileh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lemens Morgenstern,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lemens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rge Lo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iel van Schijn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present Facebook.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Shanno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Barrett Ad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Wind River In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cente J. Botet Escriba Distributed under the Boost Software License, Version 1.0. See http://www.boost.org/LICENSE_1_0.txt See http://www.boost.org/libs/chrono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ul A. Brist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umScal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ick Downie Released under the MIT license https://github.com/nnnick/Chart.js/blob/master/LICENSE.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io Mulansky &lt;mario.mulansky@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RI UMR 8623 CNRS/University Paris Sud 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lemens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n" Distributed under the Boost Software License, Version 1.0.""\n" See accompanying file LICENSE_1_0.txt or copy at""\n" http://www.boost.org/LICENSE_1_0.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and Paul A. Bristow.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ector Martin &lt;marcan@marcan.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egor de Cil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Zchip Semiconducto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Zchip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tur Shepilko.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tur Shepilko.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tur Shepil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tur Shepilko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aron Boman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CES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teven Ross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Renato Tegon Forti,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Glen Fernandes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affi Enfici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7 Peter Dimov REM REM Distributed under the Boost Software License, Version 1.0. REM See accompanying file LICENSE_1_0.txt or copy at REM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nato Tegon Forti,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nato Tegon Forti,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umScal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eil Gro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rosoft Corporation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etaScal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ios Kogias &lt;marioskogias@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o Guazzone (marco.guazzon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o Guazzone (marco.guazzone@gmail.com)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o Guazzone (marco.guazzon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RI UMR 8623 CNRS/Univ Paris Sud 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ASMEA UMR 6602 CNRS/Univ. Clermont 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loudi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ris Rasin,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ander Lauser. Authors: Alexander La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Boost.Te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ray, In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cente J. Botet Escriba Distributed under the Boost Software License, Version 1.0. See http://www.boost.org/LICENSE_1_0.txt See http://www.boost.org/libs/chrono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adim Zhu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University of Warsaw. Authors: Piotr Wygo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witter, Inc. Licensed under 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ne Rivera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Bristow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A. Bristow. Added some Quickbook snippet mark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A. Bristow additions for more colors and align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scal Germroth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scal Germroth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scal Germ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ikhar Agraw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iall Douglas additions for colors and alig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ciej Piechotka Authors: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yle Lu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rzysztof Cza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kt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http://code.google.com/p/ceres-sol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opher Kormanyos.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opher Kormany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ian Sh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kur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ajeev S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Karsten Ahner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Intel Corporation All Rights Reserved. License: BSD 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svg_missing.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missing_relative.qbk missing.qbk missing-dir/x.qbk missing-dir/../../x.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missing_relative.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include_path.qbk sub1/a.qbk sub2/b.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include_path.qbk a.qbk sub1/a.qbk b.qbk sub1/b.qbk sub2/b.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include_glob.qbk sub1/a.qbk sub2/b.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include_glob.qbk g ?.qbk g sub1/?.qbk sub1/a.qbk g sub2/?.qbk sub2/b.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html/missing.svg svg_missing.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ndreas Angel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ipp Mo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Released under the MIT license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olf Eike Beer &lt;eike@sf-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ackspace Hos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 Endecot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 A. Bristow with new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ucanus Sim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ee Hodg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arsten Ahner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 R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rko Gospodneti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ernando Vilas 2010 Daniel Trebb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 template&lt;typename Tfx, typename Ret &gt; struct expand_pattern_helper&lt;Tfx, 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 template&lt;typename Fun, typename Cont&gt; struct expand_pattern&lt;1, Fun, Cont&gt; Cont::template cat&lt;typename expand_pattern_helper&lt;proto::_child_c&lt; 0&gt;, Fun&gt;::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is Demid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vid Doria Authors: David Do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oph Ko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man Da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uthors: David Do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as Angel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Jeffrey Lee Hellrung, J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horsten Ott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Vicente J.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nato Tegon Fo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nato Tegon Fo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nnu Valtonen &lt;hannu.valtonen@ormo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drew 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accompanying file LICENSE_1_0.txt or copy at http://www.boost.org/LICENSE_1_0.txt) See http://www.boost.org/libs/chrono/stopwatches for documentation.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accompanying file LICENSE_1_0.txt or copy at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accompanying file LICENSE_1_0.txt or copy at http://www.boost.org/LICENSE_1_0.txt) See http://www.boost.org/libs/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fan Seefeld.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mon We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A. Bristow To incorporate into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h Dur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armin Ltd. 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ophe Henry henry UNDERSCORE christophe AT hotmail DOT com This is an extended version of the state machine available in the boost::mpl library Distributed under the same license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rtyom Bei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3 John Maddock. Distributed under the Boo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D. E. Shaw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Vicente J. Botet Escriba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effrey Hellrung.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icente J. Botet Escriba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icente J. Botet Escriba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Claveirole Authors: Andrew Lumsdaine, Lie-Quan Lee, Jeremy G. Siek, Thomas Claveiro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adical Eye Software"/&gt; meta name="Producer" content="GPL Ghostscript 9.0"/&gt; meta name="CreationDate" content=""/&gt; head&gt; body&gt; pre&gt; Jerasure: A Library in C Facilitating Erasure Coding for Storage Applications Version 2.0 James S. Plank</w:t>
      </w:r>
      <w:r>
        <w:rPr>
          <w:rFonts w:cs="Cambria Math" w:ascii="Cambria Math" w:hAnsi="Cambria Math"/>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gor R (http://thread.gmane.org/gmane.comp.lib.boost.user/62985)</w:t>
      </w:r>
    </w:p>
    <w:p>
      <w:pPr>
        <w:pStyle w:val="Normal"/>
        <w:spacing w:lineRule="exact" w:line="420"/>
        <w:rPr/>
      </w:pPr>
      <w:r>
        <w:rPr>
          <w:rFonts w:cs="Arial" w:ascii="Arial" w:hAnsi="Arial"/>
          <w:color w:val="000000"/>
          <w:sz w:val="20"/>
          <w:szCs w:val="20"/>
          <w:shd w:fill="FFFFFF" w:val="clear"/>
        </w:rPr>
        <w:t>Copyright 2010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unter Winkler &lt;guwi17@gmx.de&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rdon Woodhull modified from MSMv2.10/libs/msm/doc/HTML/examples/SimpleTutorial.cpp for the purpose of showing how to run mpl_graph algorithms on MSMs and distributed same license a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org Fritz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aetano Mendola, 2011 Simon We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iel Wallin,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ophe Henry henry UNDERSCORE christophe AT hotmail DOT com This is an extended version of the state machine available in the boost::mpl library Distributed under the same license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rend Gehrel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y Tomp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y Tomp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Dean Michael Berr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Neil Grov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Vicente J.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icente J. Botet Escriba Distributed under the Boost Software License, Version 1.0. See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icente J. Botet Escriba Distributed under the Boost Software License, Version 1.0. (See accompanying file LICENSE_1_0.txt or copy at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Steven Watanabe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s: Michael Hansen, Andrew Lumsd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s: Michael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s: Andrew Lumsdaine, Lie-Quan Lee, Jeremy G. Siek, Michael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s: Jeremiah J. Willcock, Andrew Lumsd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 Jeremiah Willc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il Grov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James. Distributed under the Boost Software License, Version 1.0. (See accompanying file LICENSE_1_0.txt or move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y Tomp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exander Nason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LRI UMR 8623 CNRS/Univ Paris Sud 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 Dean Michael Berris &lt;me@deanberr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Gordon Woodhull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Daniel James. Distributed under the Boost Software License, Version 1.0. (See accompanying file LICENSE_1_0.txt or move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Jurko Gospodneti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oland Schwarz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ne Rivera&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ubomir Bourdev and Hailin 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rko Gospodnetic,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rko Gospodneti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rko Gospodn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unter Winkler &lt;guwi17@gmx.de&gt; Thanks to Tiago Requeijo for providing this te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unter Winkler &lt;guwi17@gmx.de&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autam Se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his , typename A0&gt; struct result&lt;This(A0)&gt; Derived::template impl&lt; typename normalize_arg&lt;A0 &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his , typename A0 , typename A1&gt; struct result&lt;This(A0 , A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ag, typename Domain, typename Sequence, std::size_t Size&gt; struct unpack_expr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ag , typename Arg0 &gt; struct by_value_generator_&lt; proto::expr&lt;Tag, list1&lt;Arg0&gt;,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 typename U &gt; struct class_member_traits&lt;T (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tate0, typename Fun, typename Expr, typename State, typename Data&gt; struct fold_impl&lt;State0, Fun, Expr, State, Data, 1&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ig&gt; struct result { typedef typename BOOST_PROTO_RESULT_OF&lt; proto_generator( typename boost::proto::result_of::funop&lt; Sig , proto_derived_expr , proto_domain &gt;::type ) &gt;::type const type; }; BOOST_FORCEINLINE typename BOOST_PROTO_RESULT_OF&lt; proto_generator( typename boost::proto::result_of::funop0&lt; proto_derived_expr const , proto_domain &gt;::type ) &gt;::type const operator ()() const { typedef boost::proto::result_of::funop0&lt; proto_derived_expr const , proto_domain &gt; funop; return proto_generator()( funop::call( *static_cast&lt;proto_derived_expr const *&gt;(this) ) ); } template&lt;typename A0&gt; BOOST_FORCEINLINE typename BOOST_PROTO_RESULT_OF&lt; proto_generator( typename boost::proto::result_of::funop1&lt; proto_derived_expr const , proto_domain , const A0 &gt;::type ) &gt;::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ig&gt; struct result { typedef typename BOOST_PROTO_RESULT_OF&lt; proto_generator( typename boost::proto::result_of::funop&lt; Sig , proto_derived_expr , proto_domain &gt;::type ) &gt;::type const type; }; BOOST_FORCEINLINE typename BOOST_PROTO_RESULT_OF&lt; proto_generator( typename boost::proto::result_of::funop0&lt; proto_derived_expr const , proto_domain &gt;::type ) &gt;::type const operator ()() const { typedef boost::proto::result_of::funop0&lt; proto_derived_expr const , proto_domain &gt; funop; return proto_generator()( funop::call( *static_cast&lt;proto_derived_expr const *&gt;(this) ) ); } BOOST_FORCEINLINE typename BOOST_PROTO_RESULT_OF&lt; proto_generator( typename boost::proto::result_of::funop0&lt; proto_derived_expr , proto_domain &gt;::type ) &gt;::type const operator ()() { typedef boost::pro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Grammar, typename Expr, typename State, typename Data&gt; struct default_function_impl&lt;Grammar, Expr, State, Data, 3&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Grammar, typename Domain, typename Expr, typename State, typename Data&gt; struct pass_through_impl&lt;Grammar, Domain, Expr, State, Data, 1&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 typename Context&gt; struct null_eval&lt;Expr, Context,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 typename Context&gt; struct default_eval&lt;Expr, Context, proto::tag::function, 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gt; struct deep_copy_impl&lt;Expr,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rgs, typename Back, long To&gt; struct vararg_matches_impl&lt;Args, Back, 2, To&gt; and_2&lt; matches_&lt; typename detail::expr_traits&lt;typename Args::child1&gt;::value_type::proto_derived_expr typename detail::expr_traits&lt;typename Args::child1&gt;::value_type::proto_grammar Back value vararg_matches_impl&lt;Args, Back, 2 + 1, 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gt; BOOST_FORCEINLINE result_type operator()(A0 const &amp;a0)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gt; BOOST_FORCEINLINE Type operator ()(A0 &amp;a0)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 , typename A1 , typename A2&gt; struct common_domain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bool B, typename Expr, typename BasicExpr, typename G0 , typename G1&gt; struct or_2 mpl::bool_&lt;matches_&lt;Expr, BasicExpr, typename G1::proto_grammar&gt;::val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ypename Tag typename Domain typename A0 = void , typename A1 = void , typename A2 = void , typename A3 = void , typename A4 = void , typename A5 = void , typename A6 = void , typename A7 = void , typename A8 = void , typename A9 = void typename _ = 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emplate&lt;typename P0&gt; class F typename 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emplate&lt;typename , typename&gt; class T typename Expr0 , typename Expr1 typename Grammar0 , typename Gramma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namespace result_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namespace det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duardo Gur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vid Jen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vid Jen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ophe Henry henry UNDERSCORE christophe AT hotmail DOT com This is taken from Boost.Proto's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ophe Henry henry UNDERSCORE christophe AT hotmail DOT com This is an extended version of the state machine available in the boost::mpl library Distributed under the same license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uthor: Matyas W Egyhaz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aron Wind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3 Roland Schwar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Kitware, Inc. Modified to support Lua 5.2 by LuaDis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University of Karlsruhe Authors: Andrew Lumsdaine, Lie-Quan Lee, Jeremy G. Siek, Douglas Gregor, Jens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anford University Authors: David Gl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oland Schwa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el Belcou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ias Capel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n Maddock and Paul A. Bristow.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Jen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oris Gub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oris Gub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aruch Zil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y Tomp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y Tomp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lexandre Courp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aron Wind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Daniel James. Distributed under the Boost Software License, Version 1.0. (See accompanying file LICENSE_1_0.txt or copy at http://www.boost.org/LICENSE_1_0.txt) include "./containers.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Roland Schwa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oris Gub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ic Niebler, Olivier Gyg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rustees of Indiana University Authors: Jeremy G. Siek and Douglas Gregor &lt;dgregor@cs.indian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orsten Ottose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oland Schwa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livier Gygi, Daniel Egloff.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oel Belcour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van der West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tias Capeletto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uergen Hun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lya Sok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lya Sok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ic Niebler, Olivier Gyg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niel Egloff, Olivier Gyg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y Tomp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lexander Nas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atias Capeletto, matias.capeletto@gmail.com" priority="9" license="Distributed under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atias Capeletto, matias.capeletto@gmail.com" license="Distributed under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rystalClear Software, Inc http://www.crystalclear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3 Ion Gaztanag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Juergen Hun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Ion Gaztanag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Juergen Hun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Ion Gaztanag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at Marc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Alexander Nason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ustees of Indiana University Authors: Andrew Lumsdaine,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oon Kna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ece H. D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ece H. D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shift Software, In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eremy G. Siek Authors: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artmut Kaise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elix Höfling,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 Michael Gauck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 Daniel Egloff.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Abrahams and Aleksey Gurtovo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e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Wa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Egloff.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Egloff, Olivier Gyg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Egloff,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 Hutc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o Sa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xey Pakhunov.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xander Nason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vid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present Facebook.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present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present Facebook.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9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5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CrystalClear Software, Inc http://www.crystalclear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Vladimir Prus */ Distributed under the Boost Software License, Version 1.0. */ See accompanying file LICENSE_1_0.txt or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Vladimir Prus --&gt; Distributed under the Boost Software License, Version 1.0. --&gt; See accompanying file LICENSE_1_0.txt or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Trustees of Indiana University Authors: Andrew Lumsdaine, Lie-Quan Lee, Jeremy G. Siek, Doug Gregor, D. Kevin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Markus Schoepflin.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Markus Schoepf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gt; Distributed under the Boost Software License, Version 1.0. --&gt; See accompanying file LICENSE_1_0.txt or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rustees of Indiana University Authors: Andrew Lumsdaine, Lie-Quan Lee, Jeremy G. Siek,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Trustees of Indiana University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nathan Brandmeye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hn Maddock --&gt; Distributed under the Boost Software License, Version 1.0. --&gt; See accompanying file LICENSE_1_0.txt or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Cod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leksey Gurtovo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leksey Gurtov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id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5 Vladimir Prus.\n" ); return EXIT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5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5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4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Christopher M. Kohl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Jan Gas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15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Vladimir Prus Licens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Vladimir Prus Distributed under the Boost Software License, Version 1.0. See accompanying file LICENSE_1_0.txt or http://www.boost.org/LICENSE_1_0.txt) import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Vladimir Prus Distributed under the Boost Software License, Version 1.0. See accompanying file LICENSE_1_0.txt or copy at http://www.boost.org/LICENSE_1_0.txt) import os import sys import 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eremy Siek Authors: Lie-Quan Lee, Jeremy Siek, and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ens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uillaume Melquiond, Sylvain P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ouglas Gregor --&gt; Distributed under the Boost Software License, Version 1.0. --&gt; See accompanying file LICENSE_1_0.txt or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ouglas Greg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e Abraham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iel Walker. Use, modification, and distribution are subject to the Boost Software License, Version 1.0. (See accompanying file LICENSE_1_0.txt or a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hristopher Cur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ruce Barr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eman Dawe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1 LASMEA UMR 6602 CNRS/Univ. Clermont 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Rene Rivera. REM ~ Distributed under the Boost Software License, Version 1.0. REM ~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5 Rene River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2014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Rene Rivera. REM ~ Distributed under the Boost Software License, Version 1.0. REM ~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Beman Dawe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Rene Rivera, Johan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Hervé Brönnimann, Guillaume Melquiond, Sylvain P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Hervé Brönni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Guillaume Melquiond, Sylvain P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9,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6, 2007, 2010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7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10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10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William E. Kempf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nsselaer Polytechnic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c Wintermantel (wintermantel@imes.mavt.ethz.ch) ETH Zurich, Center of Structure Technologies (www.imes.ethz.ch/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c Wintermantel (wintermantel@even-ag.ch) ETH Zurich, Center of Structure Technologies (www.imes.ethz.ch/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diana University.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rvé Brönnimann, Guillaume Melquiond, Sylvain P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 Lohninger, TU Wein H.Lohninger: Teach/Me Data Analysis, Springer-Verlag, Berlin-New York-Tokyo, 1999. ISBN 3-540-14743-8 The Windows calculator is available zipped distcalc.exe for download at: http://www.vias.org/simulations/simu_sta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ve Abraham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ve Abrahams */ Distributed under the Boost Software License, Version 1.0. */ See accompanying file LICENSE_1_0.txt or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rad King and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eksey Gurtovoy (agurtovoy@meta-com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4, Gennadiy Roz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CrystalClear Software, Inc http://www.crystalclear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CrystalClear Software, Inc http://www.crystalclear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avid Abraham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avid Abraham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avid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2012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Daryle Walker. Use, modification, and distribution are subject to the Boost Software License, Version 1.0. (See accompanying file &lt;a href="../../LICENSE_1_0.txt"&gt;LICENSE_1_0.txt&lt;/a&gt; or a copy at lt;&lt;a href="http://www.boost.org/LICENSE_1_0.txt"&gt;http://www.boost.org/LICENSE_1_0.txt&lt;/a&gt;&amp;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 Authors: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 Authors: Jeremy G. Siek and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 Author: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 Author: Andrew Janiszewski,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e Joseph Fourier, Grenoble. Author: Francois Fa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ns Maurer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diana University. Author: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diana University Author: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etmar Kue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id Turn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ryle Walker. Use, modification, and distribution are subject to the Boost Software License, Version 1.0. (See accompanying file &lt;a href="../../LICENSE_1_0.txt"&gt;LICENSE_1_0.txt&lt;/a&gt; or a copy at lt;&lt;a href="http://www.boost.org/LICENSE_1_0.txt"&gt;http://www.boost.org/LICENSE_1_0.txt&lt;/a&gt;&amp;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University of Notre Da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University of Notre Dame. Authors: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teve Cleary, Beman Dawes, Howard Hinnant and John Maddock. &lt;br/&gt; Use, modification and distribution are subject to the Boost Software License, Version 1.0. See accompanying file LICENSE_1_0.txt or copy at &lt;a href="http://www.boost.org/LICENSE_1_0.txt"&g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arten Keij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Maddock (john@johnmaddock.co.u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Maddock (john@johnmaddock.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eremy Siek (jsiek@lsc.n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ens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Aleksey Gurtovoy.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Lie-Quan Lee,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Jeremy G. Siek, Lie-Quan Lee, Andrew Lumsd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s: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s: Andrew Lumsdaine, Lie-Quan Lee, Jeremy G. Siek Doug Gregor, D. Kevin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 2000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Christopher Seiw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Christopher Sei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Christopher Seiwald and Perforce Software, Inc.&lt;/P&gt;" P&gt;This file is part of jam.&lt;/P&gt;" P&gt;License is hereby granted to use this software and distribute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Christopher Seiwald and Perforc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Christopher Seiwald and Perforce " Software,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00 Christopher Sei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5 Christopher Sei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89 Hans-J. Boehm and Alan J. Dem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Hans-J. Boehm, Alan J. De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 2016-2017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 2007 Myricom, Inc. for some LRO specifi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Batov 2009-2014 Distributed under the Boost Software License, Version 1.0. See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Schwing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Wit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blo Aguila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 See http://www.boost.org/libs/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2-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1-2012, Alexander Zaitsev &lt;zamazan4ik@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lin Henne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and Andrew Lumsdaine 2000, David Abrahams 2007 --&gt;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and Andrew Lumsdaine 2000 --&gt;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2001, Marc Wintermantel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2000 --&gt; Distributed under the Boost --&gt; Software License, Version 1.0. (See accompanying --&gt; file LICENSE_1_0.txt or copy at http://www.boost.org/LICENSE_1_0.txt) --&gt; Head&gt; Title&gt;Boost Concept Checking Library: Bibliography&lt;/Title&gt; BODY BGCOLOR="#ffffff" LINK="#0000ee" TEXT="#000000" VLINK="#551a8b" ALINK="#ff0000"&gt; IMG SRC="../../boost.png" ALT="C++ Boost" width="277" height="86"&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Abraham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er Diggin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Glove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man Dawes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man Daw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y Semashev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y Semashe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Zaitsev &lt;zamazan4ik@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Zaitsev &lt;zamazan4ik@gmail.by&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Zaitsev &lt;zamazan4ik@gmail.by&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Zaitsev &lt;zamazan4ik@gmail.by&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Windsor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10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4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present,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Albert Sverd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Vissarion Fi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khail Max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von Tarakch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mes E. King, I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kub Szuppe &lt;j.szup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 Demb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yna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is Demidov &lt;dennis.demid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Jame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jorn Re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bel Sinkovic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Przemyslaw Skibinski,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Vissarion Fi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Vissarion Fisikopoulos,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ett Ad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Seefe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isikopoulos,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rbert Wen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odified Work Barrett Ad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hail Maximov vigorous.activity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hail Max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ee Claget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ee Clag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emens D. Morgenstern klemens.morgenstern at gmx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olin V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frey E. Trull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frey E. Tr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son Rhinelander &lt;jason@imaginary.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kub Szuppe &lt;j.szup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EL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ank Hein, maxence business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 Gl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rrett Ad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m Wulkiewicz, Lodz, Poland.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icron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th He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 Rivera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uhammad Junaid Muzammil &lt;mjunaidmuzamm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o L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emens D. Morgenster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Fletch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Szuppe &lt;j.szup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Pola &lt;jakub.po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omai Wang &lt;haomai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S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 Shepil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hmed Char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gustin K-ballo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CES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ne Grunau &lt;j@janna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tony Polukhin antoshkka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bdullah Almsa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uel Debionne, Grenob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ony Polukhin antoshkka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4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l MIT License (http://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ad Balan (vlad.gm@gmail.com).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S. Plank and Kevin Green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cebook, Inc. All rights reserved. This source code is licensed under the BSD-style license found in the LICENSE file in the root directory of this source tree. An additional grant of patent rights can be found in the PATENTS file in the same directory. package org.rocksdb.u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hanasios Ili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Netronom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Ber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uel Debionne, Grenob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han &lt;thisisroshans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cardo Marcang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iver Kowalke (oliver dot kowalke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geswaran.D &lt;mageswaran19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e Clag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yle Lutz &lt;kyle.r.lutz@gmail.com&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hei Takahash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dan Shelley https://github.com/jshelley License http://opensource.org/licenses/mit-license.php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Fletch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bo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Joseph Fernandes glenfe at liv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Joseph Fernandes // C++11 allocator mode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Fernandes // C++11 allocator mode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Fernan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an Köhler &lt;fabian2804@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is Demid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oit Dequidt &lt;benoit.dequid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y Polukhin antoshkka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 Bikineev Use, modification and distribution are subject to the Boost Software License, Version 1.0. (See accompanying file LICENSE_1_0.txt or copy at http://www.boost.org/LICENSE_1_0.txt) static const boost::array&lt;boost::array&lt;typename table_type&lt;T&gt;::type, 3&gt;, 962&gt; bessel_k_prime_int_data = {{ SC_(0.0), SC_(0.177219114266335964202880859375e-2), SC_(-564.26705890503944938767579913547914444248945617307) }}, SC_(0.0), SC_(0.22177286446094512939453125e-2), SC_(-450.90433365191537768820321413950713211111795723233) }}, SC_(0.0), SC_(0.7444499991834163665771484375e-2), SC_(-134.30682303430738211464350075539051302297649874874) }}, SC_(0.0), SC_(0.1433600485324859619140625e-1), SC_(-69.719596604788772780420388449105221075106674775932) }}, SC_(0.0), SC_(0.1760916970670223236083984375e-1), SC_(-56.747605077911761494847928942485415394515672427591) }}, SC_(0.0), SC_(0.6152711808681488037109375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 Bikineev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hmed Char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Facebook, Inc. All rights reserved. This source code is licensed under the BSD-style license found in the LICENSE file in the root directory of this source tree. An additional grant of patent rights can be found in the PATENTS file in the same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ick Down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CivetWeb developers, MIT license). A list of authors can be found in [CREDITS.md](https://github.com/civetweb/civetweb/blob/master/CREDITS.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Civetweb develop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by Duktape authors (see AUTHORS.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CivetWeb developers ([CREDITS.md](https://github.com/civetweb/civetweb/blob/master/CREDITS.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Brocade Communications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astko Anicic &lt;anicic.rast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geswaran.D &lt;mageswaran19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enis Demid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amien Bu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mes S. Plank, Ethan L. Miller, Kevin M. Greenan, Benjamin A. Arnold, John A. Burnum, Adam W. Disney, Allen C. McBri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mes S. Plank and Kevin Green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the BSD-style license found in the LICENSE file in the root directory of this source tree. An additional grant of patent rights can be found in the PATENTS file in the same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the BSD-style license found in the LICENSE file in the root directory of this source tree. An additional grant of patent rights can be found in the PATENTS file in the same directory.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Blechmann Linux-specific code by Phil Ende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Blechmann ARM Code by Phil Endecott, based on other architec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Redl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A. Bristow // Doxygen comments 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A. Bristow // Doxygen comments changed for new version of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 Face Press, LLC License http://opensource.org/licenses/mit-license.php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 Face Press, LLC (Thomas D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 Face Pres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hammad Junaid Muzammil &lt;mjunaidmuzamm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eusz Losk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Maddock,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aquim Du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mbo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Secu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opher Kormanyo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 Bar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 // Move semantics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 Bikineev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Pokor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Koro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berto Santini Author: Alberto Santini &lt;alberto@santini.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gustín Bergé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gustin Berg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ndrew H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Andrii Sydorch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lun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o Guaz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yyy yyyy &lt;typhoonking77@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Watanabe 2014 Oliver Kow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rgiu Doten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swin Kr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lando Wingb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an B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falc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cebook.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i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jamin Schi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gustin K-ballo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the BSD-style license found in the LICENSE file in the root directory of this source tree. An additional grant of patent rights can be found in the PATENTS file in the same directory. pragma once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kira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tan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dam Wulkiewicz, Lodz, Poland.\n" &l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w H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Ber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andon K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kira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es S. Plan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Jeff Flinn,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Hel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Bernard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Ber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 include &lt;string&gt; include &lt;utility&gt; include &lt;vector&gt; include "db/table_properties_collector.h" include "options/cf_options.h" include "rocksdb/comparator.h" include "rocksdb/env.h" include "rocksdb/listener.h" include "rocksdb/options.h" include "rocksdb/status.h" include "rocksdb/table_properties.h" include "rocksdb/types.h" include "table/scoped_arena_iterator.h" include "util/event_logg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yan M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ji Phi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H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incorporated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comment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To incorporate into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 filename changes for boost-tru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Ca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ent Gomi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raj Ivanc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rg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roen Habra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ff Flinn,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Frederick E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bo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lge Ba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nes Ho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ancois Mau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mil Dotchev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an Michael Ber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Jame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Run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Jeff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ce Lelbach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O'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K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oris Schaeling (boris@highsco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aron Graham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aron Gra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tan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mitry Vyukov.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mitry Vyukov.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ryce Lelbach (blelbach@cct.lsu.edu,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ith Wiles &lt;keith.wiles@windriver.com&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Christopher Schmidt,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Christopher Schmidt,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Heller For the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tanabe&lt;/p&gt; p&gt;Distributed under the Boost Software License, Version 1.0. (See accompanying file a href="../../LICENSE_1_0.txt"&gt;LICENSE_1_0.txt&lt;/a&gt; or copy at a href="http://www.boost.org/LICENSE_1_0.txt"&gt;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tanabe Distributed under the Boost Software License, Version 1.0. (See accompanying file LICENSE_1_0.txt or copy at http://www.boost.org/LICENC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y "GooRoo" Olendar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Sch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af 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uovation System Designs, LLC Grant Erickson &lt;gerickson@nuova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Grov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Ca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Walter (xammy@xammy.homelinu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as Gau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 Kielh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ry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h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oen Habra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Murav'j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lge Ba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ad Ge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rdon Woodh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vorg Voskan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elipe Tanus,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Jourdanneau, Joel Falco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Malone &lt;dwmalone@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Jame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e Hen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Hoepp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 Philipp 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ce Lelbach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thanasios Ili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Schneider &lt;as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fredo Cor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ladimir Batov. Use, modification and distribution are subject to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ladimir B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rco Guaz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unter Winkler,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rtyom Beilis (Tonkikh) Distributed under the Boost Software License, Version 1.0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o Guaz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9: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pirent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ivier MATZ &lt;zer0@droids-corp.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uaz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nter Win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Helge Ba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 Brede Vekter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 Ende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vel Bar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Val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Francois Ostig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Gas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lge Ba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nter Win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 Barel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 B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Br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G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r John Maddoc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Hoepp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 Bar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 Hanson (http://www.benhans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tVP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Emil Dotchevski and Reverge Studios, Inc." NL NL Distributed under the Boost Software License, Version 1.0. (See accompanying" NL file LICENSE_1_0.txt or copy at http://www.boost.org/LICENSE_1_0.txt)" NL NL ifndef " &lt;&lt; include_guard &lt;&lt; NL define " &lt;&lt; include_guard &lt;&lt; NL NL This file was generated by a program. Do not edit manually." NL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runo Lalande, Paris, France.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imonson Luca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runo Lalande, Paris, France.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Hartmut Kaiser\n"; os_ &lt;&lt; "//\n"; os_ &lt;&lt; "// Distributed under the Boost Software License, " Version 1.0. (See accompanying\n"; os_ &lt;&lt; "// file licence_1_0.txt or copy at " http://www.boost.org/LICENSE_1_0.txt)\n\n"; os_ &lt;&lt; "// Auto-generated by boost::lexer, do not edi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joern Hoehrmann &lt;bjoern@hoehrmann.de&gt; See http://bjoern.hoehrmann.de/utf-8/decoder/dfa/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anson\n"; os_ &lt;&lt; "//\n"; os_ &lt;&lt; "// Distributed under the Boost Software License, " Version 1.0. (See accompanying\n"; os_ &lt;&lt; "// file licence_1_0.txt or copy at " http://www.boost.org/LICENSE_1_0.txt)\n\n"; os_ &lt;&lt; "// Auto-generated by boost::lexer\n"; os_ &lt;&lt; "template&lt;typename Iterator&gt;\n"; os_ &lt;&lt; "std::size_t " &lt;&lt; name_ &lt;&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a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anson (http://www.benhans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a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elof Naude (roelof.naude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p Invariant Systems, Inc. (info@repinvaria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Marc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el Moolen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rko Gospodn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ya Sokolov,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nnaro Prot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ois B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ederico J. Fernand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M. Kohl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man Daw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Kip Macy kmacy@freebsd.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en Hanson (http://www.benhans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seph Gaute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rio Senic, Jurko Gospodn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Kip Macy kmacy@freebsd.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oseph Gaute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eph Gaute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 Wil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Maddock Use, modification and distribution are subject to the Boost Software License, Version 1.0. (See accompanying file LICENSE_1_0.txt or copy at http://www.boost.org/LICENSE_1_0.txt) static const boost::array&lt;boost::array&lt;typename table_type&lt;T&gt;::type, 3&gt;, 481&gt; bessel_k_int_data = {{ SC_(0.0), SC_(0.177219114266335964202880859375e-2), SC_(0.6451475930592273598846015135698055330078e1) }}, SC_(0.0), SC_(0.22177286446094512939453125e-2), SC_(0.6227212142001190939808570915268231760654e1) }}, SC_(0.0), SC_(0.7444499991834163665771484375e-2), SC_(0.5016294646816679195434588077252051358532e1) }}, SC_(0.0), SC_(0.1433600485324859619140625e-1), SC_(0.4361188048817122598222684820956136285199e1) }}, SC_(0.0), SC_(0.1760916970670223236083984375e-1), SC_(0.4155666670689396106825982497779831275659e1) }}, SC_(0.0), SC_(0.6152711808681488037109375e-1), SC_(0.2907904688572973437220285912023264651352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l de Guzman &lt;djowel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jorn Roald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John W. Wil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ohan Rad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ias Capel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han Diede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atthew Calabr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ulio M. Merino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 2015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 2015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mas Puver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hen N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otr Wyde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van der West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Steven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ürgen Hun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ã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ao Abecasi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a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lya Sok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lya Sok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Wa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jan Res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jan Res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artmut Kaiser 2007, 2009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oa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nny Haven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ipster / Indrek dot Juhani at voipster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Guest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Gu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Arentz (stefan at soz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ece H. D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Dimov For Boost Phoe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ew Calabr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Schoepf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ã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ã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rdan DeLong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a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rl Barro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akhu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akhu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aron Wind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va_list ap; int ret = 0; va_start(ap, fmt); ret = alloc_vprintf(buf, *buf, size, fmt, ap); va_end(ap); return 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ruct { char before[20], after[20]; data[]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ruct mg_request_info ri; char empty[] = ""; char req1[] = "GET / HTTP/1.1\r\n\r\n"; char req2[] = "BLAH / HTTP/1.1\r\n\r\n"; char req3[] = "GET / HTTP/1.1\r\nBah\r\n"; char req4[] = "GET / HTTP/1.1\r\nA: foo bar\r\nB: bar\r\nbaz\r\n\r\n"; char req5[] = "GET / HTTP/1.1\r\n\r\n"; char req6[] = "G"; char req7[] = " blah "; char req8[] = " HTTP/1.1 200 OK \n\n"; char req9[] = "HTTP/1.1 200 OK\r\nConnection: close\r\n\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ruct mg_connection conn; struct mg_context ctx; char req1[] = "GET / HTTP/1.1\r\n\r\n"; char req2[] = "GET / HTTP/1.0\r\n\r\n"; char req3[] = "GET / HTTP/1.1\r\nConnection: close\r\n\r\n"; char req4[] = "GET / HTTP/1.1\r\nConnection: keep-alive\r\n\r\n"; char yes[] = "yes"; char no[] = "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atic const char *val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atic const char *big1 = "abcdef"; ck_assert(mg_strcasestr("Y", "X") == NULL); ck_assert(mg_strcasestr("Y", "y") != NULL); ck_assert(mg_strcasestr(big1, "X") == NULL); ck_assert(mg_strcasestr(big1, "CD") == big1 + 2); ck_assert(mg_strcasestr("aa", "AAB")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const char *p, *list = "x/8,/y**=1;2k,z"; struct vec a, b; int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ck_assert_int_eq(4, match_prefix("/api", 4, "/api")); ck_assert_int_eq(3, match_prefix("/a/", 3, "/a/b/c")); ck_assert_int_eq(-1, match_prefix("/a/", 3, "/ab/c")); ck_assert_int_eq(4, match_prefix("/*/", 3, "/ab/c")); ck_assert_int_eq(6, match_prefix("**", 2, "/a/b/c")); ck_assert_int_eq(2, match_prefix("/*", 2, "/a/b/c")); ck_assert_int_eq(2, match_prefix("*/*", 3, "/a/b/c")); ck_assert_int_eq(5, match_prefix("**/", 3, "/a/b/c")); ck_assert_int_eq(5, match_prefix("**.foo|**.bar", 13, "a.bar")); ck_assert_int_eq(2, match_prefix("a|b|cd", 6, "cdef")); ck_assert_int_eq(2, match_prefix("a|b|c?", 6, "cdef")); ck_assert_int_eq(1, match_prefix("a|?|cd", 6, "cdef")); ck_assert_int_eq(-1, match_prefix("/a/**.cgi", 9, "/foo/bar/x.cgi")); ck_assert_int_eq(12, match_prefix("/a/**.cgi", 9, "/a/bar/x.cgi")); ck_assert_int_eq(5, match_prefix("**/", 3, "/a/b/c")); ck_assert_int_eq(-1, match_prefix("**/$", 4, "/a/b/c")); ck_assert_int_eq(5,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char x[] = "a=1, b=2, c='hi \' there', d='here\\, there'", *s = x,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char buf[MG_BUF_LEN], *p = 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ergey Lyubka This file is a part of civetweb project, http://github.com/bel2125/civetwe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Michael Stevens, David Bellot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ichael Stevens, David Bellot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ation - All Rights Reserved License: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rystalClear Software, Inc. Use, modification and distribution is subject to the Boost Software License, Version 1.0. (See accompanying file LICENSE_1_0.txt or http://www.boost.org/LICENSE_1_0.txt) Author: Martin Andrian,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rei Polu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yacheslav E. Andrejev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Slap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ert Ramey, Indiana University (garcia@osl.iu.edu) Andrew Lumsdaine, Indiana University (lums@osl.iu.edu).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lf Matte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Steven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opher Bee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nathan Brandmeye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ao Abecasi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a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c Niebl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Wa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Subject to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 Hoeppl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gus Leeming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gus Le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i Polu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7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hristopher M. Kohlhoff (chris at kohlhoff dot com) Oliver Kowalke (oliver dot kowalke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hristopher M. Kohlhoff (chris at kohlhoff dot com) Derived from a public domain implementation written by Daniel Casim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Yuta M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atthias Christian Sch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an Gas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rystalClear Software, Inc. Use, modification and distribution is subject to the Boost Software License, Version 1.0. (See accompanying file LICENSE_1_0.txt or http://www.boost.org/LICENSE_1_0.txt) Author: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aclav Vesely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aclav Ves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W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uel Krem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Nabial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Dim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Baranov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Mensoni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Stev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de Halleux http://spirit.sourceforge.net/ http://www.boost.org/libs/spir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de Halleux (dehalleux@pelikhan.com)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de Halleux (dehalleux@pelikh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stitute of Transport, Railway Construction and Operation, University of Ha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ustavo Guerra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unter Winkler, Joerg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iovanni Bajo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iovanni Baj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r John Maddoc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3 Vaclav Vesely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CrystalClear Software, Inc. Use, modification and distribution is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ystalClear Software, Inc. Use, modification and distribution is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William E. Kempf.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oon Knapen, Kresimir Fresl, Joerg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tin W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uan Carlos Arevalo-Baeza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Andrei Alexandr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ghavendra Satish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ghavendra Sat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llik Bjønnes &lt;larsbj@ly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an Carlos Arevalo-Baeza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an Carlos Arevalo-Bae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ns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Westfahl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Westf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SON.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stitute of Transport, Railway Construction and Operation, University of Ha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ill K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omas Ber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niel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rtmut Kaiser --&gt; Distribution under the Boost Software --&gt; License, Version 1.0. (See accompanying file LICENSE_1_0.txt or copy at --&gt; http://www.boost.org/LICENSE_1_0.txt) --&gt; ELEMENT parsetree (parsenode)&gt; ATTLIST parsetree version CDATA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rystalClear Software, Inc. # Subject to the Boost Software License, Version 1.0. # See accompanying file LICENSE_1_0.txt or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niel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niel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n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huck Allison and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ython Software Foundation;&lt;/p&gt;" P&gt;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i Alexandresc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muel Krempp krempp@crans.ens-cachan.f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muel Krempp krempp@crans.ens-cachan.fr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m Tobin-Hochsta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 Permission to copy, use, modify, sell and distribute this software is gran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f W. Grosse-Kunstleve.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ug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rin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uce Flor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uce Fl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no 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Joerg Walter, Mathias Koch.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Joerg Walter, Mathias Koch, Athanasios Ili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Joerg Walter, Mathias Koch,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oerg Walter, Mathias Koch, Gunter Winkler,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oerg Walter, Mathias Koch,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erg Walter, Mathias Koch, Gunter Win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oerg Walter, Mathias Koch, Gunter Win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oerg Walter, Mathias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rian McNamara and Yannis Smaragda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erg Walter, Mathias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University of Notre Da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remy Siek and Andrew Lumsdaine, 2007 David Abrahams --&gt;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denza New Zealand Ltd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denza New Zeal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Cortex Software GmbH, Kantstrasse 57,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eremiah Willc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aakko J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Company. All rights reserved. ", THIS MATERIAL IS PROVIDED AS IS, WITH ABSOLUTELY NO WARRANTY", EXPRESSED OR IMPLIED. ANY USE IS AT YOUR OWN RISK.", See source code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Dr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6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5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ergus He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ilicon Graphics Computer Systems, Inc.</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All rights reserved.</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970110070000Z 201231070000Z0p1+0) U "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070822223102Z 120825070000Z0y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Washington1</w:t>
      </w:r>
      <w:r>
        <w:rPr>
          <w:rFonts w:cs="Tahoma" w:ascii="Tahoma" w:hAnsi="Tahoma"/>
          <w:color w:val="000000"/>
          <w:sz w:val="20"/>
          <w:szCs w:val="20"/>
          <w:shd w:fill="FFFFFF" w:val="clear"/>
        </w:rPr>
        <w:t>�</w:t>
      </w:r>
      <w:r>
        <w:rPr>
          <w:rFonts w:cs="Arial" w:ascii="Arial" w:hAnsi="Arial"/>
          <w:color w:val="000000"/>
          <w:sz w:val="20"/>
          <w:szCs w:val="20"/>
          <w:shd w:fill="FFFFFF" w:val="clear"/>
        </w:rPr>
        <w:t>0 U Redmond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Code Signing PCA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Ö]³E9¨4¬1Úù%5Iw</w:t>
      </w:r>
      <w:r>
        <w:rPr>
          <w:rFonts w:cs="Arial" w:ascii="Arial" w:hAnsi="Arial"/>
          <w:color w:val="000000"/>
          <w:sz w:val="20"/>
          <w:szCs w:val="20"/>
          <w:shd w:fill="FFFFFF" w:val="clear"/>
        </w:rPr>
        <w:t>Àû</w:t>
      </w:r>
      <w:r>
        <w:rPr>
          <w:rFonts w:cs="Tahoma" w:ascii="Tahoma" w:hAnsi="Tahoma"/>
          <w:color w:val="000000"/>
          <w:sz w:val="20"/>
          <w:szCs w:val="20"/>
          <w:shd w:fill="FFFFFF" w:val="clear"/>
        </w:rPr>
        <w:t>��</w:t>
      </w:r>
      <w:r>
        <w:rPr>
          <w:rFonts w:cs="Arial" w:ascii="Arial" w:hAnsi="Arial"/>
          <w:color w:val="000000"/>
          <w:sz w:val="20"/>
          <w:szCs w:val="20"/>
          <w:shd w:fill="FFFFFF" w:val="clear"/>
        </w:rPr>
        <w:t>ÇEqïÑFèÔ</w:t>
      </w:r>
      <w:r>
        <w:rPr>
          <w:rFonts w:cs="Tahoma" w:ascii="Tahoma" w:hAnsi="Tahoma"/>
          <w:color w:val="000000"/>
          <w:sz w:val="20"/>
          <w:szCs w:val="20"/>
          <w:shd w:fill="FFFFFF" w:val="clear"/>
        </w:rPr>
        <w:t>�</w:t>
      </w:r>
      <w:r>
        <w:rPr>
          <w:rFonts w:cs="Arial" w:ascii="Arial" w:hAnsi="Arial"/>
          <w:color w:val="000000"/>
          <w:sz w:val="20"/>
          <w:szCs w:val="20"/>
          <w:shd w:fill="FFFFFF" w:val="clear"/>
        </w:rPr>
        <w:t>ÃkLRbô</w:t>
      </w:r>
      <w:r>
        <w:rPr>
          <w:rFonts w:cs="Tahoma" w:ascii="Tahoma" w:hAnsi="Tahoma"/>
          <w:color w:val="000000"/>
          <w:sz w:val="20"/>
          <w:szCs w:val="20"/>
          <w:shd w:fill="FFFFFF" w:val="clear"/>
        </w:rPr>
        <w:t>��</w:t>
      </w:r>
      <w:r>
        <w:rPr>
          <w:rFonts w:cs="Arial" w:ascii="Arial" w:hAnsi="Arial"/>
          <w:color w:val="000000"/>
          <w:sz w:val="20"/>
          <w:szCs w:val="20"/>
          <w:shd w:fill="FFFFFF" w:val="clear"/>
        </w:rPr>
        <w:t>ÃMØIl/$&gt;e¿Î#·</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uÝE½ª</w:t>
      </w:r>
      <w:r>
        <w:rPr>
          <w:rFonts w:cs="Tahoma" w:ascii="Tahoma" w:hAnsi="Tahoma"/>
          <w:color w:val="000000"/>
          <w:sz w:val="20"/>
          <w:szCs w:val="20"/>
          <w:shd w:fill="FFFFFF" w:val="clear"/>
        </w:rPr>
        <w:t>��</w:t>
      </w:r>
      <w:r>
        <w:rPr>
          <w:rFonts w:cs="Arial" w:ascii="Arial" w:hAnsi="Arial"/>
          <w:color w:val="000000"/>
          <w:sz w:val="20"/>
          <w:szCs w:val="20"/>
          <w:shd w:fill="FFFFFF" w:val="clear"/>
        </w:rPr>
        <w:t>PÅ%+ò ç</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060916010447Z 190915070000Z0y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Washington1</w:t>
      </w:r>
      <w:r>
        <w:rPr>
          <w:rFonts w:cs="Tahoma" w:ascii="Tahoma" w:hAnsi="Tahoma"/>
          <w:color w:val="000000"/>
          <w:sz w:val="20"/>
          <w:szCs w:val="20"/>
          <w:shd w:fill="FFFFFF" w:val="clear"/>
        </w:rPr>
        <w:t>�</w:t>
      </w:r>
      <w:r>
        <w:rPr>
          <w:rFonts w:cs="Arial" w:ascii="Arial" w:hAnsi="Arial"/>
          <w:color w:val="000000"/>
          <w:sz w:val="20"/>
          <w:szCs w:val="20"/>
          <w:shd w:fill="FFFFFF" w:val="clear"/>
        </w:rPr>
        <w:t>0 U Redmond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Timestamping PCA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7nû¯ÈBJq</w:t>
      </w:r>
      <w:r>
        <w:rPr>
          <w:rFonts w:cs="Tahoma" w:ascii="Tahoma" w:hAnsi="Tahoma"/>
          <w:color w:val="000000"/>
          <w:sz w:val="20"/>
          <w:szCs w:val="20"/>
          <w:shd w:fill="FFFFFF" w:val="clear"/>
        </w:rPr>
        <w:t>�</w:t>
      </w:r>
      <w:r>
        <w:rPr>
          <w:rFonts w:cs="Arial" w:ascii="Arial" w:hAnsi="Arial"/>
          <w:color w:val="000000"/>
          <w:sz w:val="20"/>
          <w:szCs w:val="20"/>
          <w:shd w:fill="FFFFFF" w:val="clear"/>
        </w:rPr>
        <w:t>ÈÎH&gt;SÀú«</w:t>
      </w:r>
      <w:r>
        <w:rPr>
          <w:rFonts w:cs="Tahoma" w:ascii="Tahoma" w:hAnsi="Tahoma"/>
          <w:color w:val="000000"/>
          <w:sz w:val="20"/>
          <w:szCs w:val="20"/>
          <w:shd w:fill="FFFFFF" w:val="clear"/>
        </w:rPr>
        <w:t>�</w:t>
      </w:r>
      <w:r>
        <w:rPr>
          <w:rFonts w:cs="Arial" w:ascii="Arial" w:hAnsi="Arial"/>
          <w:color w:val="000000"/>
          <w:sz w:val="20"/>
          <w:szCs w:val="20"/>
          <w:shd w:fill="FFFFFF" w:val="clear"/>
        </w:rPr>
        <w:t>º,2»</w:t>
      </w:r>
      <w:r>
        <w:rPr>
          <w:rFonts w:cs="Tahoma" w:ascii="Tahoma" w:hAnsi="Tahoma"/>
          <w:color w:val="000000"/>
          <w:sz w:val="20"/>
          <w:szCs w:val="20"/>
          <w:shd w:fill="FFFFFF" w:val="clear"/>
        </w:rPr>
        <w:t>�</w:t>
      </w:r>
      <w:r>
        <w:rPr>
          <w:rFonts w:cs="Arial" w:ascii="Arial" w:hAnsi="Arial"/>
          <w:color w:val="000000"/>
          <w:sz w:val="20"/>
          <w:szCs w:val="20"/>
          <w:shd w:fill="FFFFFF" w:val="clear"/>
        </w:rPr>
        <w:t>ORÈ</w:t>
      </w:r>
      <w:r>
        <w:rPr>
          <w:rFonts w:cs="Tahoma" w:ascii="Tahoma" w:hAnsi="Tahoma"/>
          <w:color w:val="000000"/>
          <w:sz w:val="20"/>
          <w:szCs w:val="20"/>
          <w:shd w:fill="FFFFFF" w:val="clear"/>
        </w:rPr>
        <w:t>�</w:t>
      </w:r>
      <w:r>
        <w:rPr>
          <w:rFonts w:cs="Arial" w:ascii="Arial" w:hAnsi="Arial"/>
          <w:color w:val="000000"/>
          <w:sz w:val="20"/>
          <w:szCs w:val="20"/>
          <w:shd w:fill="FFFFFF" w:val="clear"/>
        </w:rPr>
        <w:t>í&gt;3ÙI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dà</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ºÂKÑ</w:t>
      </w:r>
      <w:r>
        <w:rPr>
          <w:rFonts w:cs="Tahoma" w:ascii="Tahoma" w:hAnsi="Tahoma"/>
          <w:color w:val="000000"/>
          <w:sz w:val="20"/>
          <w:szCs w:val="20"/>
          <w:shd w:fill="FFFFFF" w:val="clear"/>
        </w:rPr>
        <w:t>��</w:t>
      </w:r>
      <w:r>
        <w:rPr>
          <w:rFonts w:cs="Arial" w:ascii="Arial" w:hAnsi="Arial"/>
          <w:color w:val="000000"/>
          <w:sz w:val="20"/>
          <w:szCs w:val="20"/>
          <w:shd w:fill="FFFFFF" w:val="clear"/>
        </w:rPr>
        <w:t>øïu¾</w:t>
      </w:r>
      <w:r>
        <w:rPr>
          <w:rFonts w:cs="Tahoma" w:ascii="Tahoma" w:hAnsi="Tahoma"/>
          <w:color w:val="000000"/>
          <w:sz w:val="20"/>
          <w:szCs w:val="20"/>
          <w:shd w:fill="FFFFFF" w:val="clear"/>
        </w:rPr>
        <w:t>�</w:t>
      </w:r>
      <w:r>
        <w:rPr>
          <w:rFonts w:cs="Arial" w:ascii="Arial" w:hAnsi="Arial"/>
          <w:color w:val="000000"/>
          <w:sz w:val="20"/>
          <w:szCs w:val="20"/>
          <w:shd w:fill="FFFFFF" w:val="clear"/>
        </w:rPr>
        <w:t>Ç¨Õ®ipfx'fè¶·ï</w:t>
      </w:r>
      <w:r>
        <w:rPr>
          <w:rFonts w:cs="Tahoma" w:ascii="Tahoma" w:hAnsi="Tahoma"/>
          <w:color w:val="000000"/>
          <w:sz w:val="20"/>
          <w:szCs w:val="20"/>
          <w:shd w:fill="FFFFFF" w:val="clear"/>
        </w:rPr>
        <w:t>�</w:t>
      </w:r>
      <w:r>
        <w:rPr>
          <w:rFonts w:cs="Arial" w:ascii="Arial" w:hAnsi="Arial"/>
          <w:color w:val="000000"/>
          <w:sz w:val="20"/>
          <w:szCs w:val="20"/>
          <w:shd w:fill="FFFFFF" w:val="clear"/>
        </w:rPr>
        <w:t>¹Íîªý</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Ï@ÙV vµmdmJTÛÝñÞ¿</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ß</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õÀ</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hGÍÙÀv\/}¶%</w:t>
      </w:r>
      <w:r>
        <w:rPr>
          <w:rFonts w:cs="Tahoma" w:ascii="Tahoma" w:hAnsi="Tahoma"/>
          <w:color w:val="000000"/>
          <w:sz w:val="20"/>
          <w:szCs w:val="20"/>
          <w:shd w:fill="FFFFFF" w:val="clear"/>
        </w:rPr>
        <w:t>�</w:t>
      </w:r>
      <w:r>
        <w:rPr>
          <w:rFonts w:cs="Arial" w:ascii="Arial" w:hAnsi="Arial"/>
          <w:color w:val="000000"/>
          <w:sz w:val="20"/>
          <w:szCs w:val="20"/>
          <w:shd w:fill="FFFFFF" w:val="clear"/>
        </w:rPr>
        <w:t>´V[j</w:t>
      </w:r>
      <w:r>
        <w:rPr>
          <w:rFonts w:cs="Tahoma" w:ascii="Tahoma" w:hAnsi="Tahoma"/>
          <w:color w:val="000000"/>
          <w:sz w:val="20"/>
          <w:szCs w:val="20"/>
          <w:shd w:fill="FFFFFF" w:val="clear"/>
        </w:rPr>
        <w:t>�</w:t>
      </w:r>
      <w:r>
        <w:rPr>
          <w:rFonts w:cs="Arial" w:ascii="Arial" w:hAnsi="Arial"/>
          <w:color w:val="000000"/>
          <w:sz w:val="20"/>
          <w:szCs w:val="20"/>
          <w:shd w:fill="FFFFFF" w:val="clear"/>
        </w:rPr>
        <w:t>cÿ</w:t>
      </w:r>
      <w:r>
        <w:rPr>
          <w:rFonts w:cs="Tahoma" w:ascii="Tahoma" w:hAnsi="Tahoma"/>
          <w:color w:val="000000"/>
          <w:sz w:val="20"/>
          <w:szCs w:val="20"/>
          <w:shd w:fill="FFFFFF" w:val="clear"/>
        </w:rPr>
        <w:t>�</w:t>
      </w:r>
      <w:r>
        <w:rPr>
          <w:rFonts w:cs="Arial" w:ascii="Arial" w:hAnsi="Arial"/>
          <w:color w:val="000000"/>
          <w:sz w:val="20"/>
          <w:szCs w:val="20"/>
          <w:shd w:fill="FFFFFF" w:val="clear"/>
        </w:rPr>
        <w:t>|&lt;îÕ</w:t>
      </w:r>
      <w:r>
        <w:rPr>
          <w:rFonts w:cs="Tahoma" w:ascii="Tahoma" w:hAnsi="Tahoma"/>
          <w:color w:val="000000"/>
          <w:sz w:val="20"/>
          <w:szCs w:val="20"/>
          <w:shd w:fill="FFFFFF" w:val="clear"/>
        </w:rPr>
        <w:t>�</w:t>
      </w:r>
      <w:r>
        <w:rPr>
          <w:rFonts w:cs="Arial" w:ascii="Arial" w:hAnsi="Arial"/>
          <w:color w:val="000000"/>
          <w:sz w:val="20"/>
          <w:szCs w:val="20"/>
          <w:shd w:fill="FFFFFF" w:val="clear"/>
        </w:rPr>
        <w:t>%M9wt</w:t>
      </w:r>
      <w:r>
        <w:rPr>
          <w:rFonts w:cs="Tahoma" w:ascii="Tahoma" w:hAnsi="Tahoma"/>
          <w:color w:val="000000"/>
          <w:sz w:val="20"/>
          <w:szCs w:val="20"/>
          <w:shd w:fill="FFFFFF" w:val="clear"/>
        </w:rPr>
        <w:t>�</w:t>
      </w:r>
      <w:r>
        <w:rPr>
          <w:rFonts w:cs="Arial" w:ascii="Arial" w:hAnsi="Arial"/>
          <w:color w:val="000000"/>
          <w:sz w:val="20"/>
          <w:szCs w:val="20"/>
          <w:shd w:fill="FFFFFF" w:val="clear"/>
        </w:rPr>
        <w:t>]Â\Ø</w:t>
      </w:r>
      <w:r>
        <w:rPr>
          <w:rFonts w:cs="Tahoma" w:ascii="Tahoma" w:hAnsi="Tahoma"/>
          <w:color w:val="000000"/>
          <w:sz w:val="20"/>
          <w:szCs w:val="20"/>
          <w:shd w:fill="FFFFFF" w:val="clear"/>
        </w:rPr>
        <w:t>�</w:t>
      </w:r>
      <w:r>
        <w:rPr>
          <w:rFonts w:cs="Arial" w:ascii="Arial" w:hAnsi="Arial"/>
          <w:color w:val="000000"/>
          <w:sz w:val="20"/>
          <w:szCs w:val="20"/>
          <w:shd w:fill="FFFFFF" w:val="clear"/>
        </w:rPr>
        <w:t>7,uÉ</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9</w:t>
        <w:tab/>
        <w:t>|vþ</w:t>
      </w:r>
      <w:r>
        <w:rPr>
          <w:rFonts w:cs="Tahoma" w:ascii="Tahoma" w:hAnsi="Tahoma"/>
          <w:color w:val="000000"/>
          <w:sz w:val="20"/>
          <w:szCs w:val="20"/>
          <w:shd w:fill="FFFFFF" w:val="clear"/>
        </w:rPr>
        <w:t>�</w:t>
      </w:r>
      <w:r>
        <w:rPr>
          <w:rFonts w:cs="Arial" w:ascii="Arial" w:hAnsi="Arial"/>
          <w:color w:val="000000"/>
          <w:sz w:val="20"/>
          <w:szCs w:val="20"/>
          <w:shd w:fill="FFFFFF" w:val="clear"/>
        </w:rPr>
        <w:t>lnzàì&gt;</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_*O</w:t>
      </w:r>
      <w:r>
        <w:rPr>
          <w:rFonts w:cs="Tahoma" w:ascii="Tahoma" w:hAnsi="Tahoma"/>
          <w:color w:val="000000"/>
          <w:sz w:val="20"/>
          <w:szCs w:val="20"/>
          <w:shd w:fill="FFFFFF" w:val="clear"/>
        </w:rPr>
        <w:t>�</w:t>
      </w:r>
      <w:r>
        <w:rPr>
          <w:rFonts w:cs="Arial" w:ascii="Arial" w:hAnsi="Arial"/>
          <w:color w:val="000000"/>
          <w:sz w:val="20"/>
          <w:szCs w:val="20"/>
          <w:shd w:fill="FFFFFF" w:val="clear"/>
        </w:rPr>
        <w:t>b`2</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N+"\hE</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Tahoma" w:ascii="Tahoma" w:hAnsi="Tahoma"/>
          <w:color w:val="000000"/>
          <w:sz w:val="20"/>
          <w:szCs w:val="20"/>
          <w:shd w:fill="FFFFFF" w:val="clear"/>
        </w:rPr>
        <w:t>��</w:t>
      </w:r>
      <w:r>
        <w:rPr>
          <w:rFonts w:cs="Arial" w:ascii="Arial" w:hAnsi="Arial"/>
          <w:color w:val="000000"/>
          <w:sz w:val="20"/>
          <w:szCs w:val="20"/>
          <w:shd w:fill="FFFFFF" w:val="clear"/>
        </w:rPr>
        <w:t>P²ùµ</w:t>
      </w:r>
      <w:r>
        <w:rPr>
          <w:rFonts w:cs="Tahoma" w:ascii="Tahoma" w:hAnsi="Tahoma"/>
          <w:color w:val="000000"/>
          <w:sz w:val="20"/>
          <w:szCs w:val="20"/>
          <w:shd w:fill="FFFFFF" w:val="clear"/>
        </w:rPr>
        <w:t>��</w:t>
      </w:r>
      <w:r>
        <w:rPr>
          <w:rFonts w:cs="Arial" w:ascii="Arial" w:hAnsi="Arial"/>
          <w:color w:val="000000"/>
          <w:sz w:val="20"/>
          <w:szCs w:val="20"/>
          <w:shd w:fill="FFFFFF" w:val="clear"/>
        </w:rPr>
        <w:t>lî%</w:t>
      </w:r>
      <w:r>
        <w:rPr>
          <w:rFonts w:cs="Tahoma" w:ascii="Tahoma" w:hAnsi="Tahoma"/>
          <w:color w:val="000000"/>
          <w:sz w:val="20"/>
          <w:szCs w:val="20"/>
          <w:shd w:fill="FFFFFF" w:val="clear"/>
        </w:rPr>
        <w:t>��</w:t>
      </w:r>
      <w:r>
        <w:rPr>
          <w:rFonts w:cs="Arial" w:ascii="Arial" w:hAnsi="Arial"/>
          <w:color w:val="000000"/>
          <w:sz w:val="20"/>
          <w:szCs w:val="20"/>
          <w:shd w:fill="FFFFFF" w:val="clear"/>
        </w:rPr>
        <w:t>øË</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vs6Æ</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Arial" w:ascii="Arial" w:hAnsi="Arial"/>
          <w:color w:val="000000"/>
          <w:sz w:val="20"/>
          <w:szCs w:val="20"/>
          <w:shd w:fill="FFFFFF" w:val="clear"/>
        </w:rPr>
        <w:t>Ì</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HÌo</w:t>
      </w:r>
      <w:r>
        <w:rPr>
          <w:rFonts w:cs="Tahoma" w:ascii="Tahoma" w:hAnsi="Tahoma"/>
          <w:color w:val="000000"/>
          <w:sz w:val="20"/>
          <w:szCs w:val="20"/>
          <w:shd w:fill="FFFFFF" w:val="clear"/>
        </w:rPr>
        <w:t>�</w:t>
      </w:r>
      <w:r>
        <w:rPr>
          <w:rFonts w:cs="Arial" w:ascii="Arial" w:hAnsi="Arial"/>
          <w:color w:val="000000"/>
          <w:sz w:val="20"/>
          <w:szCs w:val="20"/>
          <w:shd w:fill="FFFFFF" w:val="clear"/>
        </w:rPr>
        <w:t>Càjè</w:t>
      </w:r>
      <w:r>
        <w:rPr>
          <w:rFonts w:cs="Tahoma" w:ascii="Tahoma" w:hAnsi="Tahoma"/>
          <w:color w:val="000000"/>
          <w:sz w:val="20"/>
          <w:szCs w:val="20"/>
          <w:shd w:fill="FFFFFF" w:val="clear"/>
        </w:rPr>
        <w:t>�</w:t>
      </w:r>
      <w:r>
        <w:rPr>
          <w:rFonts w:cs="Arial" w:ascii="Arial" w:hAnsi="Arial"/>
          <w:color w:val="000000"/>
          <w:sz w:val="20"/>
          <w:szCs w:val="20"/>
          <w:shd w:fill="FFFFFF" w:val="clear"/>
        </w:rPr>
        <w:t>&amp;</w:t>
      </w:r>
      <w:r>
        <w:rPr>
          <w:rFonts w:cs="Tahoma" w:ascii="Tahoma" w:hAnsi="Tahoma"/>
          <w:color w:val="000000"/>
          <w:sz w:val="20"/>
          <w:szCs w:val="20"/>
          <w:shd w:fill="FFFFFF" w:val="clear"/>
        </w:rPr>
        <w:t>�</w:t>
      </w:r>
      <w:r>
        <w:rPr>
          <w:rFonts w:cs="Arial" w:ascii="Arial" w:hAnsi="Arial"/>
          <w:color w:val="000000"/>
          <w:sz w:val="20"/>
          <w:szCs w:val="20"/>
          <w:shd w:fill="FFFFFF" w:val="clear"/>
        </w:rPr>
        <w:t>k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0 U</w:t>
      </w:r>
      <w:r>
        <w:rPr>
          <w:rFonts w:cs="Tahoma" w:ascii="Tahoma" w:hAnsi="Tahoma"/>
          <w:color w:val="000000"/>
          <w:sz w:val="20"/>
          <w:szCs w:val="20"/>
          <w:shd w:fill="FFFFFF" w:val="clear"/>
        </w:rPr>
        <w:t>�</w:t>
      </w:r>
      <w:r>
        <w:rPr>
          <w:rFonts w:cs="Arial" w:ascii="Arial" w:hAnsi="Arial"/>
          <w:color w:val="000000"/>
          <w:sz w:val="20"/>
          <w:szCs w:val="20"/>
          <w:shd w:fill="FFFFFF" w:val="clear"/>
        </w:rPr>
        <w: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pPr>
      <w:r>
        <w:rPr>
          <w:rFonts w:cs="Arial" w:ascii="Arial" w:hAnsi="Arial"/>
          <w:color w:val="000000"/>
          <w:sz w:val="20"/>
          <w:szCs w:val="20"/>
          <w:shd w:fill="FFFFFF" w:val="clear"/>
        </w:rPr>
        <w:t>Copyright (c) 1996-1999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ilicon Graphic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7-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arten Hilferink,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by Xerox Corporation. All rights reserved.</w:t>
      </w:r>
    </w:p>
    <w:p>
      <w:pPr>
        <w:pStyle w:val="Normal"/>
        <w:spacing w:lineRule="exact" w:line="420"/>
        <w:rPr/>
      </w:pPr>
      <w:r>
        <w:rPr>
          <w:rFonts w:cs="Arial" w:ascii="Arial" w:hAnsi="Arial"/>
          <w:color w:val="000000"/>
          <w:sz w:val="20"/>
          <w:szCs w:val="20"/>
          <w:shd w:fill="FFFFFF" w:val="clear"/>
        </w:rPr>
        <w:t xml:space="preserve">Copyright (c) 1992-2004 by P.J. Plauger, licensed by Dinkumware, Ltd.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Ó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 For documentation, see http://www.unicode.org/reports/tr44/</w:t>
      </w:r>
    </w:p>
    <w:p>
      <w:pPr>
        <w:pStyle w:val="Normal"/>
        <w:spacing w:lineRule="exact" w:line="420"/>
        <w:rPr/>
      </w:pPr>
      <w:r>
        <w:rPr>
          <w:rFonts w:cs="Arial" w:ascii="Arial" w:hAnsi="Arial"/>
          <w:color w:val="000000"/>
          <w:sz w:val="20"/>
          <w:szCs w:val="20"/>
          <w:shd w:fill="FFFFFF" w:val="clear"/>
        </w:rPr>
        <w:t>Copyright (c) 1991-1996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lt;/P&gt;" P&gt;Written by Henry Spencer. Not derived from licensed software.&lt;/P&gt;" P&gt;Permission is granted to anyone to use this software for any" purpose on any computer system, and to redistribute it freely," subject to the following restrictions:&lt;/P&gt;" P&gt;The author is not responsible for the consequences of use of" this software, no matter how awful, even if they arise" from defects in it.&lt;/P&gt;" p&gt;The origin of this software must not be misrepresented, either" by explicit claim or by omission.&lt;/p&gt;" p&gt;Altered versions must be plainly marked as such, and must not" be misrepresented as being the original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lt;BR&gt;" I&gt;Author&lt;/I&gt;&lt;BR&gt;" BR&gt;" Permission to use, copy, modify, distribute and sell this software " for any purpose is hereby granted without f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lt;BR&gt;" I&gt;Author&lt;/I&gt;&lt;BR&gt;" BR&gt;" Permission to use, copy, modify, distribute and sell this software " and its documentation for any purpose is hereby granted without f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Joel de Guzman&lt;/P&gt;" P&gt;This software is provided 'as-is', without any express or impli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lt;I&gt;Author&lt;/I&gt;.&lt;BR&gt;&lt;BR&gt;\n" Permission to copy, use, modify, sell and distribute this software&lt;BR&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lt;I&gt;Author&lt;/I&gt;&lt;/P&gt;" P&gt;Use, modification and distribution is subject to the " Boost Software License, Version 1.0. (See accompanying file " LICENSE_1_0.txt or copy at &lt;a href=\"http://www.boost.org/LICENSE_1_0.txt\"&gt;http://www.boost.org/LICENSE_1_0.tx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lt;I&gt;Author&lt;/I&gt;&lt;/P&gt;" P&gt;Subject to the " Boost Software License, Version 1.0. (See accompanying file " LICENSE_1_0.txt or copy at &lt;a href=\"http://www.boost.org/LICENSE_1_0.txt\"&gt;http://www.boost.org/LICENSE_1_0.tx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lt;I&gt;Author&lt;/I&gt;&lt;/P&gt;" P&gt;Distributed under the " Boost Software License, Version 1.0. (See accompanying file " LICENSE_1_0.txt or copy at &lt;a href=\"http://www.boost.org/LICENSE_1_0.txt\"&gt;http://www.boost.org/LICENSE_1_0.tx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4&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 - 2014&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4-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3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2.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ece H Dunn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eter Bastiaan Ober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Schoepfli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aquin M Lopez Munoz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EL Co.,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ILL SOMETHING HERE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ILL SOMETHING HERE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Niebl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Niebl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Zchip Semiconductor Lt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Zchip Semiconducto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1-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1-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Watkin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aig Rodrigue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0-2011 Vicente J. Botet Escriba Licens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er Currie 2003. Permission to copy, use, modify, sell and distribute this software is gran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f Meerwal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Ltd.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Lt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201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 Pop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 Hentz 2003.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SK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ncent &lt;contact@tenc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ge Weil &lt;sa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Quantu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V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el Mo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Spray &lt;john.spra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mes E. King I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ational Business Machine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omai Wang &lt;haomai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eg Farnum/Red Hat &lt;gfarn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ynatrac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a Enger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Sky &lt;haomai@xs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SKY &lt;haomai@xsky.com&gt;</w:t>
      </w:r>
    </w:p>
    <w:p>
      <w:pPr>
        <w:pStyle w:val="Normal"/>
        <w:spacing w:lineRule="exact" w:line="420"/>
        <w:rPr/>
      </w:pPr>
      <w:r>
        <w:rPr>
          <w:rFonts w:cs="Arial" w:ascii="Arial" w:hAnsi="Arial"/>
          <w:color w:val="000000"/>
          <w:sz w:val="20"/>
          <w:szCs w:val="20"/>
          <w:shd w:fill="FFFFFF" w:val="clear"/>
        </w:rPr>
        <w:t>Copyright (C) 2016 Western Digita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iotr Dałek &lt;git@predictor.org.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antis &lt;akupczyk@mirant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evilla &lt;mikesevilla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ee Clagett</w:t>
      </w:r>
    </w:p>
    <w:p>
      <w:pPr>
        <w:pStyle w:val="Normal"/>
        <w:spacing w:lineRule="exact" w:line="420"/>
        <w:rPr/>
      </w:pPr>
      <w:r>
        <w:rPr>
          <w:rFonts w:cs="Arial" w:ascii="Arial" w:hAnsi="Arial"/>
          <w:color w:val="000000"/>
          <w:sz w:val="20"/>
          <w:szCs w:val="20"/>
          <w:shd w:fill="FFFFFF" w:val="clear"/>
        </w:rPr>
        <w:t>Copyright (C) 2016 K. Noel Belcourt &lt;kbelco -at- sandia.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Spray &lt;john.spra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dward Di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sey Bodley &lt;cbodle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en Samuels &lt;allen.samuels@sandis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ehuda Sadeh &lt;yehud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Sky &lt;haomai@xs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buntu Ky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gt; All rights reserve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in H. Johnson &lt;robin.johnson@dreamh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hiveTe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hiveTech.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Caisse, cie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hei Takah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Spray &lt;john.spra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lt;jianpeng.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lt;contact@intel.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omai Wang &lt;haomai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omai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hortF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Kyli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ann Collet, Facebook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7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tedStack &lt;haomai@unitedstac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en Ponce &lt;sebastien.ponce@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eter Bastiaan Ober (Integricom).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Spray &lt;john.spray@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ktan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ktank &lt;info@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an Forb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omai Wang &lt;haomai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Joseph Fernandes glenfe at liv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Labora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derico Gimenez &lt;fgimenez@coit.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k Erla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Zafman &lt;dzaf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hortF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watt &lt;libre.licensing@cloudwat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ius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talyst.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ERN (Switzerland) Author: Andreas-Joachim Peters &lt;Andreas.Joachim.Peters@cern.ch&gt; * This library is free software; you can redistribute it and/or modify it under the terms of the GNU Lesser General Public License as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ERN (Switz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Crume &lt;adamcru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Kyle Lutz&lt;br&gt; br&gt; Distributed under the Boost Software License, Version 1.0. (See accompanying file LICENSE_1_0.txt or copy at a href=http://www.boost.org/LICENSE_1_0.txt&gt;http://www.boost.org/LICENSE_1_0.txt&lt;/a&gt;) &lt;br&gt; br&gt; t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ge Weil &lt;sage@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loudwatt &lt;libre.licensing@cloudwat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Cloudwatt &lt;libre.licensing@cloudwat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Novance SAS &lt;licensing@enov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ge Weil &lt;sage@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kob Lykke Andersen, University of Southern Denmark (jlandersen@imada.sdu.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lt;info@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urodecision Authors: Guillaume Pi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romwell D. Enag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hortF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loudwatt &lt;libre.licensing@cloudwat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jorn Ro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Hehn &lt;hehn@phys.ethz.ch&gt;, ETH Zurich bas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Hehn &lt;hehn@phys.ethz.ch&gt;, ETH Zu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ain Miniussi &lt;alain.miniussi@oca.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ele Cain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san Alayli &lt;halay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eter Bastiaan Ober (Integricom).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w Dream Network/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renzo Caminiti Distributed under the Boost Software License, Version 1.0 see accompanying file LICENSE_1_0.txt or a copy at http://www.boost.org/LICENSE_1_0.txt) Home at http://www.boost.org/libs/scope_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ktan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kt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avio De Lorenzi (fdlorenz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reamhost,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hortF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riginal author or authors. See the notice.md file distributed with this work for ad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do den Hollander &lt;wido@widodh.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kaya Saito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n Watanabe &lt;br&gt; br&gt; Distributed under the Boost Software License, Version 1.0. (See accompanying file LICENSE_1_0.txt or copy at a href=http://www.boost.org/LICENSE_1_0.txt&gt;http://www.boost.org/LICENSE_1_0.txt&lt;/a&gt;) &lt;br&gt; br&gt; t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w Dream Network/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w Dream Network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eo Landi, Luigi Rizz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wan Ting Chan Based from bug report submitted by Xiaoha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wan Ting 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úlio Hoffi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reg Farnum &lt;gregory.farnum@dreamh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rodie Rao &lt;brodie@bitheap.org&gt; and others This is free software; see the source for copying conditions. There is NO warranty; not even for MERCHANTABILITY or FITNESS FOR A PARTICULAR PURPOSE. cram Uu]sage: cram \[OPTIONS\] TESTS\.\.\. (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rodie Rao &lt;brodie@bitheap.org&gt; and others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A. Bristow added Doxygen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lt;br&gt; br&gt; Distributed under the Boost Software License, Version 1.0. (See accompanying file LICENSE_1_0.txt or copy at a href=http://www.boost.org/LICENSE_1_0.txt&gt;http://www.boost.org/LICENSE_1_0.tx t&lt;/a&gt;) &lt;br&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eg Farnum &lt;gregf@hq.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ward Diene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 Licensed under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utility/identity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local_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functional/overloaded_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ladimir Prus REM REM Distributed under the Boost Software License, Version 1.0. REM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rustees of Indiana University Authors: Jeremiah Willcock, Andrew Lumsd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Redl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isuke Aoyama &lt;aoyama@peach.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6 Tim Blechmann, based on code by Cory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Musatti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Christian Sch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rko Gospodn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LuaDist. Created by Peter Drahoš, Peter Kapec Redistribution and use of this file is allowed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Gerald Franz, elud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uaDist. by David Manura, Peter Drahoš Redistribution and use of this file is allowed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uaDist. by David Manura, Peter Drahos Redistribution and use of this file is allowed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Hypertab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teven Watanabe &lt;br&gt; br&gt; Distributed under the Boost Software License, Version 1.0. (See accompanying file LICENSE_1_0.txt or copy at a href=http://www.boost.org/LICENSE_1_0.txt&gt;http://www.boost.org/LICENSE_1_0.txt&lt;/a&gt;) &lt;br&gt; br&gt; t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 Ole Tange and Free Software Foundation, Inc.", License GPLv3+: GNU GPL version 3 or later &lt;http://gnu.org/licenses/gpl.html&gt;", This is free software: you are free to change and redistribute it.", GNU $Global::progname comes with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 Ole Tange and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teven Watanabe,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der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Troyer &lt;troyer@boost-consul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uglas Gregor and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uglas Grego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Bask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2 Alexander Nas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mitry Bufistov and Andrey Parfe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es of Indiana University Authors: Douglas Gregor and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ago de Paula Peixoto &lt;tiago@forke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Watanabe (VC 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cin Kalicinski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Jongsoo Park &lt;jongsoo.park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eder Holt (VC 7.0 +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e Trustees of Indiana Universit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lain Miniussi &lt;alain.miniussi -at- oca.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Douglas Gregor &lt;doug.gregor -at- gmail.com&gt; Distributed under the Boost Software License, Version 1.0.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der Hol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der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g Soo Park &lt;jongsoo.park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gor Chesnokov, mailto:ichesnokov@gmail.com (VC 6.5,VC 7.1 + counte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The Ceph Project Developers. See COPYING file at the top-level directory of this distribution and at https://github.com/ceph/ceph/blob/master/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kt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né Nyffeneg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 For conditions of distribution and use, see http://www.zlib.net/zlib_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 For conditions of distribution and use, see http://www.zlib.net/zlib_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 For conditions of distribution and use, see http://www.zlib.net/zlib_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on Kna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emy Siek &lt;jsiek@cs.indiana.edu&gt; Distributed under the Boost Software License, Version 1.0. (See accompanying file LICENSE_1_0.txt or copy at http://www.boost.org/LICENSE_1_0.txt) include &lt;boost/graph/adjacency_list.hpp&gt; include &lt;boost/graph/depth_first_search.hpp&gt; include &lt;boost/graph/transitive_closure.hpp&gt; include &lt;iostream&gt; using namespace 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emy Siek &lt;jsiek@cs.indiana.edu&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dro Ferrei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Kepler Project"); lua_settable (L, -3); lua_pushliteral (L, "_DESCRIPTION"); lua_pushliteral (L, "LuaFileSystem is a Lua library developed to complement the set of functions related to file systems offered by the standard Lua distribution"); lua_settable (L, -3); lua_pushliteral (L, "_VERSION"); lua_pushliteral (L, "LuaFileSystem "LFS_VERSION); lua_settable (L,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n"); fprintf(stderr, "usage: gun [-t] [file1.gz [file2.Z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Matthias Christian Sch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atthias Christian Schabel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atthias Christian Sch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eremy B. Maitin-She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ug Gregor and Dave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ene River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esa Karv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tional Discovery LL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tional Discovery LL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ug Gregor.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iago Dionizio, Doug Currie * All rights reserved. * Author : Tiago Dionizio &lt;tiago.dionizio@ist.utl.pt&gt; * Author : Doug Currie &lt;doug.currie@alum.mit.edu&gt; * Library : lsqlite3 - a SQLite 3 database binding for Lua 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iago Dionizio, Doug Currie All rights reserved. Author : Tiago Dionizio &lt;tiago.dionizio@ist.utl.pt&gt; Author : Doug Currie &lt;doug.currie@alum.mit.edu&gt; Library : lsqlite3 - a SQLite 3 database binding for Lua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Moore, William E. K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Herve Bronni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Powell (gwpowell@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 King and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 King (brad.king@kitware.com) Douglas Gregor (gregod@cs.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l de Guzman, Dan Marsden,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4 Douglas Gregor (dgregor at cs dot indiana dot 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William E. K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ac Mur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aakko Jä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ouglas Gregor (gregod@cs.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ladimir Prus &lt;ghost@cs.msu.su&gt; Authors: Andrew Lumsdaine, Lie-Quan Lee, Jeremy G. Siek,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ladimir Prus &lt;ghost@cs.msu.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Cleary rem rem Distributed under the Boost Software License, Version 1.0. (See accompany- rem ing file LICENSE_1_0.txt or copy at http://www.boost.org/LICENSE_1_0.txt) rem rem See http://www.boost.org for updates, documentation, and revision history.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Avoid the use of any m4_* identifiers in this header file, m4_dnl as that may cause incompatibility problems with future m4_dnl versions of m4. m4_dnl m4_dnl This is a normal header file, except that lines starting m4_dnl with `m4_dnl' will be stripped, TBA_FOR m4_dnl macros will be replaced with repeated text, and text in m4_dnl single quotes (`...') will have their single quotes m4_dnl stripped. m4_dnl m4_dnl m4_dnl Check to make sure NumberOfArguments was defined. If it's not defined, m4_dnl default to 3 m4_dnl m4_ifdef(`NumberOfArguments', , `m4_errprint(m4___file__:m4___line__`: NumberOfArguments is not defined; defaulting to 3 m4_define(`NumberOfArgu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Cle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remy Siek, Douglas Gregor, Brian O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remy Siek &lt;jsiek@cs.indiana.edu&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akko Jarvi (jaakko.jarvi@cs.utu.fi) 2001 Gary Powell (gary.powell@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ousemarque Oy http://www.housemarqu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ary Powell (gary.powell@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ug Gregor (gregod\@cs.rpi.edu)\n"; print OUT "//\n"; print OUT "// Permission to copy, use, sell and distribute this software is grant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etmar Kuehl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ryle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ary Powell (powellg@amaz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Stephen Cleary rem rem Distributed under the Boost Software License, Version 1.0. (See accompany- rem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Stephen Cle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BOOST_M4_FOR: repeat a given text for a range of values m4_dnl $1 - variable to hold the current value. m4_dnl $2 - the starting value. m4_dnl $3 - the ending value (text is _not_ repeated for this value). m4_dnl $4 - the text to repeat. m4_dnl $5 - the delimeter text (optional). m4_dnl m4_dnl If the starting value is &lt; ending value: m4_dnl Will repeat $4, binding $1 to the values in the range [$2, $3). m4_dnl Else (that is, starting value &gt;= ending value): m4_dnl Will do nothing m4_dnl Repeats $5 in-between each occurrence of $4 m4_dnl m4_dnl Logic: m4_dnl Set $1 to $2 and call BOOST_M4_FOR_LIST_HELPER: m4_dnl If $1 &gt;= $3, do nothing m4_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Avoid the use of any m4_* identifiers in this header file, m4_dnl as that may cause incompatibility problems with future m4_dnl versions of m4. m4_dnl m4_dnl This is a normal header file, except that lines starting m4_dnl with `m4_dnl' will be stripped, TBA_FOR m4_dnl macros will be replaced with repeated text, and text in m4_dnl single quotes (`...') will have their single quotes m4_dnl stripped. m4_dnl m4_dnl m4_dnl Check to make sure NumberOfArguments was defined. If it's not defined, m4_dnl default to 3 m4_dnl m4_ifdef(`NumberOfArguments', , `m4_errprint(m4___file__:m4___line__`: NumberOfArguments is not defined; defaulting to 3 m4_define(`NumberOfArgu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phen Cle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owell (powellg@amaz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owell (gwpowell@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owell (gary.powell@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aakko J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Jaakko Jarvi (jaakko.jarvi@cs.utu.fi) Gary Powell (gwpowell@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This software is provided ’as-is’, without any express or implied warranty. In no event will the authors be held liable for any damages arising from the use of this software. Permission is granted to anyone to use this software for any pur pose, including commercial applications, and to alter it and redistribute it freely, subject to the following restrictions: 1. The origin of this software must not be misrepresented; you must not claim that you wrote the original software. If you use this software in a product, an acknowledgment in the product documentation would be appreciated but is not required. 2. Altered source versions must be plainly marked as such, and must not be misrepresented as being the original software. 3. This notice may not be removed or altered from any source distribution. Jean-loup Gailly jloup@gzi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Jean-loup Gailly. For conditions of distribution and use, see http://www.zlib.net/zlib_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NeXT Computer, Inc. All Rights Reserv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lt;/P&gt;" P&gt;This program is free software; you can redistribute it and/or modify" it under the terms of the GNU General Public License as published by" the Free Software Foundation; either version 2, or (at your option)" any later version.&lt;/P&gt;" P&gt;This program is distributed in the hope that it will be useful," but WITHOUT ANY WARRANTY; without even the implied warranty of" MERCHANTABILITY or FITNESS FOR A PARTICULAR PURPOSE. See the" GNU General Public License for more details.&lt;/P&gt;" P&gt;You should have received a copy of the GNU General Public License" along with this program; if not, write to the Free Software" Foundation, Inc., 59 Temple Place - Suite 330," Boston, MA 02111-1307, USA.&lt;/P&gt;" P&gt;As a special exception, when this file is copied by Bison into a" Bison out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 Ion Gaztanaga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 Beman Daw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 Beman Dawes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 Beman Dawes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Frey, 2002-2009.&lt;/p&gt; p&gt;Use, modification, and distribution is subject to the Boost Software License, Version 1.0. (See accompanying file a href="../../LICENSE_1_0.txt"&gt;LICENSE_1_0.txt&lt;/a&gt; or copy at a href="http://www.boost.org/LICENSE_1_0.txt"&gt; 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man Dawes, David Abrahams, 1999-2001.&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Ceph Contributors.&lt;/strong&gt; Free software (LGPL 2.1) foo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lt;/td&gt; td&gt;Riccardo Marcangelo (&lt;a href="mailto:ricky.65@outlook.com"&gt;ricky.65@outlook.com&lt;/a&gt;)&lt;/td&gt; tr&gt; table&gt; br /&gt; div class="legalnotice"&gt; Distributed under the Boost Software License, Version 1.0. See accompanying file &lt;a href="../../LICENSE_1_0.txt"&gt;LICENSE_1_0.txt&lt;/a&gt; or copy at &lt;a class="ulink" href="http://www.boost.org/LICENSE_1_0.txt"&gt; http://www.boost.org/LICENSE_1_0.txt&lt;/a&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lt;/td&gt; td&gt;Glen Fernandes (&lt;a href="mailto:glenfe@live.com"&gt;glenfe@live.com&lt;/a&gt;)&lt;/td&gt; tr&gt; 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lt;/td&gt; td&gt;Ahmed Charles (&lt;a href="mailto:acharles@outlook.com"&gt;acharles@outlook.com&lt;/a&gt;)&lt;/td&gt; tr&gt; 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amp;ndash;2015 Lua.org, PUC-Rio. Freely available under the terms of the a href="http://www.lua.org/license.html"&gt;Lua license&lt;/a&gt;. small&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amp;ndash;2015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man Dawes, Rene Rivera&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amp;ndash;2012 Lua.org, PUC-Rio. Freely available under the terms of the a href="http://www.lua.org/license.html"&gt;Lua license&lt;/a&gt;. small&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amp;ndash;2012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Sergey Lyubka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lt;/td&gt; &lt;td&gt;&lt;a href="http://gennaro-prota.50webs.com/"&gt;Gennaro Prota&lt;/a&gt; name.surname yahoo.com)&lt;/td&gt; tr&gt; 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ss Smith&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lle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an Carlos Arevalo-Baeza&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Westfah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 Uzdavini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artmut Kais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eremy Siek and John R. Bandela&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C. Nuff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R. Band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denza New Zealand Ltd.&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Ramey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ffi Enficiaud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 Rodgers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1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8-2011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and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ernando Luis Cacciola Carballal 2000-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as Huber Doenni 2002-2005, Eric Niebler 2006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Florian Haas, hastex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4 Stan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Facebook License: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5 Jeremy Ashkenas, DocumentCloud and Investigative Reporters &amp; Editors Underscore may be freely distribut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ordon Woodhull Distributed under the Boost Software License, Version 1.0. See accompanying file LICENSEmpl::_1_0.txt or copy at http://www.boost.org/LICENSEmpl::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present, Facebook, all rights reserved. See the LICENSE file for usage and distribution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ost 2004-2014. Distributed under the Boost Software License, Version 1.0. See accompanying file LICENSE_1_0.txt or copy at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uriy Krasnosche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William E.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ladimir Prus, David Abrahams, Michael Stevens, Hartmut Kaiser, Ion Gaztanaga 2007-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ladimir Pru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ladimir Pru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3-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3-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08-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ny Lewis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rsten Ottosen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rsten Ottos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rsten Ottos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rsten Ottosen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TRANSFORM_ITERATOR_23022003THW_HPP define BOOST_TRANSFORM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REVERSE_ITERATOR_23022003THW_HPP define BOOST_REVERSE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TERATOR_FACADE_23022003THW_HPP define BOOST_ITERATOR_FACADE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TERATOR_ADAPTOR_23022003THW_HPP define BOOST_ITERATOR_ADAP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NTEROPERABLE_23022003THW_HPP define BOOST_INTEROPERABLE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NDIRECT_ITERATOR_23022003THW_HPP define BOOST_INDIRECT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FILTER_ITERATOR_23022003THW_HPP define BOOST_FILTER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ENABLE_IF_23022003THW_HPP define BOOST_ENABLE_IF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Claveirol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erje Slettebo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erje Slettebo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phen Silver, 2001. Permission to copy, use, modify,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phen Clear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phen Clear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fan Slapeta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imon West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amuli-Petrus Korhonen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unar Undheim, Robert Ramey &amp;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nald Garcia, Jeremy Siek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nald Garcia 2002.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land Richter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Ramey 2003. Jonathan Turkanis 2004. Use, modification and distribution is subject to the Boost Software License, Version 1.0. (See accompanying file LICENSE_1_0.txt or copy at MS compatible compilers support #pragma once if defined(_MSC_VER) pragma onc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Ramey 2002-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ne Rivera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Robert Ramey, Pavel Vozenilek and Christoph Ludwig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 2003-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ffi Enficiaud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ffi Enficiaud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ffi Enficiaud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W. Grosse-Kunstleve 2002. Distributed under the Boost Software License, Version 1.0. (See accompanying file LICENSE_1_0.txt or copy at http://www.boost.org/LICENSE_1_0.txt) ifndef BOOST_PYTHON_OBJECT_PICKLE_SUPPORT_RWGK20020603_HPP define BOOST_PYTHON_OBJECT_PICKLE_SUPPORT_RWGK2002060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W. Grosse-Kunstleve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eter Bastiaan Ober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and Multi Media Ltd.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17.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15.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 Permission to copy, use, modify,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2.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5.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11 (added tests for changesig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11 (added chang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blo Halpern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Oliver Kowalke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Olaf Krzikalla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oel Belcour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els Dekker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2001, available at http://www.josuttis.com/cppcode/fdstream.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lan Svoboda 2008. Originally developed under the fusecompress projec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lan Svoboda 2008. Originally developed under the fusecompress project. Based on bzip2.cpp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crosoft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chael Glassford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chael Glassford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etaCommunications, In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thias Troyer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hias Gaunard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ei David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ei David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 Marcus, Jesse Jones and Adobe Systems Inc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shall Clow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ek Kurdej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e-Quan Le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ohei Takahashi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ohei Takahashi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evlin Henney and Dave Abraham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evlin Henney and Dave Abraham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6-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rge Lodos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rge Lodo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rge Lodo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4-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Graehl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Graeh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nd Steve Cleary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nd Steve Clear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nd Dave Abraham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n" Use, modification and distribution are subject to the\n" Boost Software License, Version 1.0. (See accompanying file\n" LICENSE_1_0.txt or copy at http://www.boost.org/LICENSE_1_0.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n" Use, modification and distribution are subject to the\n" Boost Software License, Version 1.0. (See accompanying file\n" LICENSE_1_0.txt or copy at http://www.boost.org/LICENSE_1_0.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7. Use, modification and distribution are subject to the Boost Software License, Version 1.0. (See accompanying file LICENSE_1_0.txt or copy at http://www.boost.org/LICENSE_1_0.txt) ifndef SC_ define SC_(x) static_cast&lt;typename table_type&lt;T&gt;::type&gt;(BOOST_JOIN(x, L)) endif static const boost::array&lt;boost::array&lt;typename table_type&lt;T&gt;::type, 3&gt;, 80&gt; log1p_expm1_data = { { SC_(-0.69330310821533203125e0), SC_(-0.1181895342296499380302723361817935835636e1), SC_(-0.5000779577496508480606742934033661111325e0) }}, SC_(-0.650003612041473388671875e0), SC_(-0.1049832444670425873798449427248829256278e1), SC_(-0.477956108886575099597621504254337139212e0) }}, SC_(-0.5634434223175048828125e0), SC_(-0.8288372954181591063099417140530721209296e0), SC_(-0.4307544676154126107123951950891833745657e0) }}, SC_(-0.546193540096282958984375e0), SC_(-0.7900844716039173375586798387434829539395e0), SC_(-0.42084986823901694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mp; Thorsten Ottose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mp; Thorsten Ottose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 Rade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el de Guzman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aquin M Lopez Munoz 2006-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im Douglas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ssica Hamilt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sse Williamson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William Murph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William Murphy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David Abrahams 2000-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4. Distributed under the Boost Software License, Version 1.0. (See accompanying file LICENSE_1_0.txt or copy at http://www.boost.org/LICENSE_1_0.txt) ifndef BOOST_FIBONACCI_HEAP_HPP define BOOST_FIBONACCI_HEAP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1999-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Murphy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iah Willcock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6-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6-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 Use, modification and distribution are subject to the Boost Software License, Version 1.0. (See accompanying file LICENSE_1_0.txt or copy at http://www.boost.org/LICENSE_1_0.txt) define TEST_STD include "test.hpp" include "check_integral_constan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3-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3-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3-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4-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4-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gnacy Gawedzki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and Daryle Walker 2001-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3-2005."); BOOST_TEST_MESSAGE("Distributed under the Boost Software License, Version 1.0."); BOOST_TEST_MESSAGE("(See accompanying file LICENSE_1_0.txt or copy at"); BOOST_TEST_MESSAGE("http://www.boost.org/LICENSE_1_0.txt)"); BOOST_TEST_MESS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 2007-2010.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rve Bronnimann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rve Bronniman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 Colvin and Beman Dawes 199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 -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11-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8-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8-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7-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6-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5-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5-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3-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3-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 Use, modification, and distribution are subject to the Boost Software License, Version 1.0. (See accompanying fil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amp; Ullrich Koethe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aetano Mendola 2010, Simon West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rederic Bron 2009-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rank Birbacher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rancois Faure, iMAGIS-GRAVIR / UJ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rancois Faure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Olivier Gygi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Jourdanneau, Joel Falcou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3. Some modifications by Jeremiah Willcock and Jaakko Jarvi.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ord 2001 &amp; Hubert Ho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ord &amp; Hubert Holi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6.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4.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2,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3.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2,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0-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ynatrace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ustin Spicuzza 2009. Adapted to vxWorks 6.9 by Peter Brockamp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lei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Ion Gaztanaga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Ion Gaztanaga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Ion Gaztanaga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Ion Gaztanaga 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Jeremy Siek, Daryle Walker 1999-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Jeremy Siek, Daryle Walker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Steve Cleary, Beman Dawes, Howard Hinnant &amp; John Maddock 2000-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Howard Hinnan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nd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nd John Maddock 2000,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mp; John Maddock 2000-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Thomas Becker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Daryle Walk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Daniel Walker 1999-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and Stephen Cleary 2001-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0-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Wallin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K. 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James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Frey and Robert Ramey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Frey 2002-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ray, Inc.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raig Henderson 2002. 'boost/memmap.hpp' from sandbox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raig Henderson 2002 'boost/memmap.hpp' from sand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hristopher Jefferson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hristof Meerwal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yce Lelbach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yce Lelbach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yce Lelbac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uno Lalande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ian Kuhl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Rasin and Antony Polukhin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Rasin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Gubenko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Gubenko 2006 -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ost.org 2001. Do not check in modified versions of this file, This file may be customised by the end user, but not by bo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Dave Abraham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and Ullrich Koethe 1995-2001. Use, modification, and distribution are subject to the Boost Software License, Version 1.0. (See accompanying fil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6, 2009,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2006 Distributed under the Boost Software License, Version 1.0.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5-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rtyom Beilis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rjan Knepp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2-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11.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10.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09.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08.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07.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zej Krzemienski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y Semashev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y Semashev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y Semashev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w Sutton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w Sutt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w Sutt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isdair Meredith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isdair Meredith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gustin Berge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aron W. LaFramboise, Roland Schwarz, Michael Glassford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ames E. King, I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affi Enficiaud.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shish Sadanandan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Kyle Lut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Jorge Lo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Jim Bell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3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Ruslan Bar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oris Schaeling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7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Andrew Hundt &lt;ATHund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Vicente J.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2015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im Blechman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Joachim Faulhab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Just Software Solutions Ltd http://www.justsoftwaresolution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an Michael Berris. Instead of using the potentially dangrous tempnam function that's part of the C standard library, on Unix/Linux we use the more portable and safe" unique_path function provided in the Boost.Filesystem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an Michael Berris. &lt;mikhailberis@gmail.com&gt; Instead of using std::tmpnam, we use Boost.Filesystem's unique_path boost::filesystem::path tmp_path = boost::filesystem::unique_path("%%%%%"); std::strcat(ibuffer, tmp_path.string().c_str()); chdir(old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Tim Blechman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 Robert Stewart, Steven Watanabe &amp; Roman Perepelit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obert Ramey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Eric Moyer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Eric Bose-Wo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mitry Bufistov,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Brian Ravnsgaard and Kenneth Riddil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Joachim Faulhab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Joachim Faulhab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10 Anthony Williams 2015 Oliver Kow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10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tthias Troy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Joaquin M Lopez Munoz.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CodeRage, LLC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nthony Williams ifndef THREAD_HEAP_ALLOC_PTHREAD_HPP define THREAD_HEAP_ALLOC_PTHREAD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nthony Willi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0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10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08 Steven Watanabe,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oland Schwa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Troy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Troyer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ouglas Gregor &lt;doug.gregor -at- gmail.com&gt; Andreas Kloeckner &lt;inform -at- ti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vid Deakin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vid Dea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 ifndef THREAD_HEAP_ALLOC_HPP define THREAD_HEAP_ALLOC_HPP include &lt;new&gt; include &lt;boost/thread/detail/config.hpp&gt; include &lt;boost/thread/win32/thread_primitives.hpp&gt; include &lt;stdexcept&gt; include &lt;boost/assert.hpp&gt; include &lt;boost/throw_exception.hpp&gt; include &lt;boost/core/no_exceptions_suppo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dreas Kloeckner &lt;inform -at- ti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8 Anthony Willi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7 Anthony Willi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ric Niebler, Olivier Gygi.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ric Niebler, Olivier Gygi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ouglas Gregor &lt;doug.gregor -at- gmail.com&gt; Andreas Kloeckner &lt;inform -at- ti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avid Abrahams - http://www.boost.org. implementation of class export functionality. This is an alternative to forward declaration" method to provoke instantiation of derived classes that are to be serialized through po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oris Gubenko. HP-UX has a restriction that for multi-thread applications, (i.e. the ones compiled -mt) if argument to tmpnam is a NULL pointer, then, citing the tmpnam(3S) manpage, "the operation is not performed and a NULL pointer is returned". tempnam does not have this restriction, so, let's use tempnam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Jonathan Tur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6 Matthias Troy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2006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bert Ramey - http://www.rrsd.com . Use, modification and distribution is subject to the Boost Software License, Version 1.0. (See accompanying file LICENSE_1_0.txt or copy at http://www.boost.org/LICENSE_1_0.txt) gennadiy.rozental@tf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bert Ramey - http://www.rrs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Troyer and Dave Abraham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Troy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Troyer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Daniel Egloff, Eric Nieble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Robert Ramey, Martin Ecker and Takatoshi Kondo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Jonathan Tur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ert Ramey and Martin Eck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vel Vozenile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vel Vozenile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ouglas Gregor and Jeremy Sie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4 Pavel Vozenilek and Robert Ramey - http://www.rrsd.com.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Jonathan Turkanis Distributed under the Boost Software License, Version 1.0. (See accompanying file LICENSE_1_0.txt or copy at http://www.boost.org/LICENSE_1_0.txt.) See http://www.boost.org/libs/iostream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7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4 Pavel Vozenilek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9 Vladimir Prus, Robert Ramey and Takatoshi Kondo.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9 Vladimir Prus and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9 Robert Ramey - http://www.rrsd.com . Use, modification and distribution is subject to the Boost Software License, Version 1.0. (See accompanying file LICENSE_1_0.txt or copy at http://www.boost.org/LICENSE_1_0.txt) gennadiy.rozental@tf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Robert Ramey and Joaquin M Lopez Munoz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1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Beman Dawes Boost.Filesystem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Vahan Margaryan.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http://www.rrsd.com and Takatoshi Kondo.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http://www.rrsd.com - David Tonge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Use, modification and distribution is subject to the Boost Software License, Version 1.0. (See accompanying file LICENSE_1_0.txt or copy at http://www.boost.org/LICENSE_1_0.txt) gennadiy.rozental@tf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Polymorphic derived pointer example by David To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ani Sharoni (rani_sharoni@hotmail.com) and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Martin Eck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t;I&gt;Author&lt;/I&gt; &lt;I&gt;Date&lt;/I&gt;. Permission to copy, use, " modify, sell, and distribute this software is granted provid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RM Limited Based on gzip_test.cpp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OST_TEST(C) else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OST_STATIC_ASSER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OST_MPL_AUX_VALUE_WKND(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CM, 2011. http://doi.acm.org/10.1145/1916461.19164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the CivetWeb authors,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2015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ames S. P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ladimir Prus 2002, 2003, 2004, 2005.&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lf W. Grosse-Kunstleve 2001&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 Permission to copy, use, modify,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2001; (c) Daryle Walker 2005, 2013. Permission to copy, use, modify, sell and distribute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rko Gospodnetic 2008.&lt;br&gt; Distributed under the Boost Software License, Version 1.0. See accompanying file LICENSE_1_0.txt or http://www.boost.org/LICENSE_1_0.tx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rv&amp;eacute; Br&amp;ouml;nnimann, Polytechnic University, 2002--2004. Use, modification, and distribution is subject to the Boost Software License, Version 1.0. (See accompanying file &lt;a href="../../../LICENSE_1_0.txt"&gt;License_1_0.txt&lt;/a&gt; or copy at a href="http://www.boost.org/LICENSE_1_0.txt"&gt;http://www.boost.org/LICENSE_1_0.txt&lt;/a&gt;) font&gt;&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ernando Cacciola, 2002 - 2010.&lt;/p&gt;</w:t>
      </w:r>
    </w:p>
    <w:p>
      <w:pPr>
        <w:pStyle w:val="Normal"/>
        <w:spacing w:lineRule="exact" w:line="420"/>
        <w:rPr/>
      </w:pPr>
      <w:r>
        <w:rPr>
          <w:rFonts w:cs="Arial" w:ascii="Arial" w:hAnsi="Arial"/>
          <w:color w:val="000000"/>
          <w:sz w:val="20"/>
          <w:szCs w:val="20"/>
          <w:shd w:fill="FFFFFF" w:val="clear"/>
        </w:rPr>
        <w:t>(c) Copyright Beman Dawes, 2014&lt;/p&gt; p&gt; Distributed under the Boost Software License, Version 1.0. See http://www.boost.org/LICENSE_1_0.tx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3, 2011&lt;/p&gt; p&gt; Distributed under the Boost Software License, Version 1.0.&lt;/p&gt; p&gt; See &lt;a href="http://www.boost.org/LICENSE_1_0.txt"&gt; 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3&lt;/p&gt; p&gt; Distributed under the Boost Software License, Version 1.0. See http://www.boost.org/LICENSE_1_0.tx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lt;/p&gt; p&gt;Distributed under the Boost Software License, Version 1.0. (See accompanying file &lt;a href="../../LICENSE_1_0.txt"&gt; LICENSE_1_0.txt&lt;/a&gt; or copy at a href="http://www.boost.org/LICENSE_1_0.txt"&gt; www.boost.org/LICENSE_1_0.txt&lt;/a&gt;)&lt;/p&gt; p&gt;Revised webbot bot="Timestamp" S-Type="EDITED" S-Format="%d %B, %Y" startspan --&gt;07 November, 2006&lt;!--webbot bot="Timestamp" endspan i-checksum="39368" --&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lt;/p&gt; p&gt; Distributed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lt;/p&gt; p&gt; Distributed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0-2004&lt;/p&gt; p&gt;Distributed under the Boost Software License, Version 1.0. See file &lt;a href="../LICENSE_1_0.txt"&gt;LICENSE_1_0.txt&lt;/a&gt; or &lt;a href="http://www.boost.org/LICENSE_1_0.txt"&gt;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2003.&lt;/p&gt; p&gt;Distributed under the Boost Software License, Version 1.0. See a href="http://www.boost.org/LICENSE_1_0.txt"&gt;www.boost.org/LICENSE_1_0.tx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y Semashev, 2013&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Vicente J. Botet Escrib&amp;aacute;. Distributed under the Boost Software License, Version 1.0. (See accompanying file &lt;a href="../../LICENSE_1_0.txt"&gt; LICENSE_1_0.txt&lt;/a&gt; or copy at &lt;a href="http://www.boost.org/LICENSE_1_0.txt"&gt; http://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Peter Dimov&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Glen Fernand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Peter Dimov and Multi Media Ltd.&lt;b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2.1 and CC-BY-SA-3.0 and GPL-2.0 and BSL-1.0 and BSD-3-Clause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6</w:t>
          </w:r>
          <w:r>
            <w:rPr/>
            <w:fldChar w:fldCharType="end"/>
          </w:r>
          <w:r>
            <w:rPr/>
            <w:t>, Total</w:t>
          </w:r>
          <w:r>
            <w:rPr/>
            <w:fldChar w:fldCharType="begin"/>
          </w:r>
          <w:r>
            <w:rPr/>
            <w:instrText xml:space="preserve"> NUMPAGES \* ARABIC </w:instrText>
          </w:r>
          <w:r>
            <w:rPr/>
            <w:fldChar w:fldCharType="separate"/>
          </w:r>
          <w:r>
            <w:rPr/>
            <w:t>19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2i+BWxL2QQ4x0FLeopK3AAU8QAmGTNy+ArzqSxmqy8VjZrgqMHvw5uz+B96IAhCaCV7CgW
xKAeaNraVJL8hnY0A6/CD147RZ82rUPYOWgscd4gdC1k4t0ROgLuZpIFfUPndqePCNOhFu1d
KPZ14ukzm8oBOgP8OmbJf7ZA+cV450qDUJhZJjtfOABEYMHt981p80w6LUGWIjW98GjPJE2e
1UBhAZCiEeorVeqE+L</vt:lpwstr>
  </property>
  <property fmtid="{D5CDD505-2E9C-101B-9397-08002B2CF9AE}" pid="3" name="_2015_ms_pID_7253431">
    <vt:lpwstr>86mWDWXT/usl4DFjm9D4kWVQ8oBucEwKBqu7UObTUiOO4659imLtJt
SlFtvH2pMtLtUiEEDPDz4ODE93hh3l7MQvjjSbpEcD8iq1wwWloI5k18n9jwUqHO+NrbKLmO
yj+JZMeyGSsdxGpBHX/8GW0fXoBVoAB5xjhyLhfcJErzRTK9ePThGsbO+nP09Mvi5tY6GAzM
Y+MsXmgCMRzX4hwElHsYNlMoT3eniSOe6gAJ</vt:lpwstr>
  </property>
  <property fmtid="{D5CDD505-2E9C-101B-9397-08002B2CF9AE}" pid="4" name="_2015_ms_pID_7253431_00">
    <vt:lpwstr>_2015_ms_pID_7253431</vt:lpwstr>
  </property>
  <property fmtid="{D5CDD505-2E9C-101B-9397-08002B2CF9AE}" pid="5" name="_2015_ms_pID_7253432">
    <vt:lpwstr>55n3voyzYYyX7LULX59PugyejY1P5US+tnmX
42T5vLjTqptcRSmylGKaoPl+Ll7+Wq1cwsy8z6Kx02jgFkvQM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5</vt:lpwstr>
  </property>
</Properties>
</file>